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sz w:val="18"/>
          <w:szCs w:val="18"/>
        </w:rPr>
        <w:t>Pietele de capital din Europa Centrala si de Est vs. Piata de capital din Romania - iulie 2004</w:t>
      </w:r>
      <w:r>
        <w:rPr/>
        <w:br/>
        <w:br/>
        <w:t>Al doilea semestru al acestui an a inceput intr-o atmosfera de vara pe aproape toate pietele analizate in acest material. Comparativ cu luna precedenta, cand toti indicii societatilor lichide inregistrau aprecieri, mai mari sau mai mici, in luna iulie au inceput sa apara unele corectii, in Cehia, Slovacia si Polonia, in timp ce pietele de capital din Romania, Ungaria si Bulgaria si-a mentinut trendul crescator. La nivelul lichiditatii pietei, cu exceptia Cehiei toate tarile inregistreaza usoare regrese.</w:t>
      </w:r>
    </w:p>
    <w:tbl>
      <w:tblPr>
        <w:tblW w:w="6000" w:type="dxa"/>
        <w:jc w:val="center"/>
        <w:tblInd w:w="0" w:type="dxa"/>
        <w:tblLayout w:type="fixed"/>
        <w:tblCellMar>
          <w:top w:w="15" w:type="dxa"/>
          <w:left w:w="15" w:type="dxa"/>
          <w:bottom w:w="15" w:type="dxa"/>
          <w:right w:w="15" w:type="dxa"/>
        </w:tblCellMar>
      </w:tblPr>
      <w:tblGrid>
        <w:gridCol w:w="1501"/>
        <w:gridCol w:w="1515"/>
        <w:gridCol w:w="2192"/>
        <w:gridCol w:w="792"/>
      </w:tblGrid>
      <w:tr>
        <w:trPr/>
        <w:tc>
          <w:tcPr>
            <w:tcW w:w="1501"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Tara</w:t>
            </w:r>
          </w:p>
        </w:tc>
        <w:tc>
          <w:tcPr>
            <w:tcW w:w="1515"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l. tranzactionata (mil. USD)</w:t>
            </w:r>
          </w:p>
        </w:tc>
        <w:tc>
          <w:tcPr>
            <w:tcW w:w="2192"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Indice</w:t>
            </w:r>
          </w:p>
        </w:tc>
        <w:tc>
          <w:tcPr>
            <w:tcW w:w="792"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riatie lunara</w:t>
            </w:r>
          </w:p>
        </w:tc>
      </w:tr>
      <w:tr>
        <w:trPr/>
        <w:tc>
          <w:tcPr>
            <w:tcW w:w="1501" w:type="dxa"/>
            <w:tcBorders/>
            <w:vAlign w:val="center"/>
          </w:tcPr>
          <w:p>
            <w:pPr>
              <w:pStyle w:val="Normal"/>
              <w:jc w:val="center"/>
              <w:rPr>
                <w:rFonts w:ascii="Arial" w:hAnsi="Arial" w:eastAsia="Arial Unicode MS" w:cs="Arial"/>
                <w:sz w:val="18"/>
                <w:szCs w:val="18"/>
              </w:rPr>
            </w:pPr>
            <w:r>
              <w:rPr>
                <w:rFonts w:cs="Arial" w:ascii="Arial" w:hAnsi="Arial"/>
                <w:sz w:val="18"/>
                <w:szCs w:val="18"/>
              </w:rPr>
              <w:t>Romania-BVB</w:t>
            </w:r>
          </w:p>
        </w:tc>
        <w:tc>
          <w:tcPr>
            <w:tcW w:w="1515" w:type="dxa"/>
            <w:tcBorders/>
            <w:vAlign w:val="center"/>
          </w:tcPr>
          <w:p>
            <w:pPr>
              <w:pStyle w:val="Normal"/>
              <w:jc w:val="center"/>
              <w:rPr>
                <w:rFonts w:ascii="Arial" w:hAnsi="Arial" w:eastAsia="Arial Unicode MS" w:cs="Arial"/>
                <w:sz w:val="18"/>
                <w:szCs w:val="18"/>
              </w:rPr>
            </w:pPr>
            <w:r>
              <w:rPr>
                <w:rFonts w:cs="Arial" w:ascii="Arial" w:hAnsi="Arial"/>
                <w:sz w:val="18"/>
                <w:szCs w:val="18"/>
              </w:rPr>
              <w:t>46,68</w:t>
            </w:r>
          </w:p>
        </w:tc>
        <w:tc>
          <w:tcPr>
            <w:tcW w:w="2192" w:type="dxa"/>
            <w:tcBorders/>
            <w:vAlign w:val="center"/>
          </w:tcPr>
          <w:p>
            <w:pPr>
              <w:pStyle w:val="Normal"/>
              <w:jc w:val="center"/>
              <w:rPr>
                <w:rFonts w:ascii="Arial" w:hAnsi="Arial" w:eastAsia="Arial Unicode MS" w:cs="Arial"/>
                <w:sz w:val="18"/>
                <w:szCs w:val="18"/>
              </w:rPr>
            </w:pPr>
            <w:r>
              <w:rPr>
                <w:rFonts w:cs="Arial" w:ascii="Arial" w:hAnsi="Arial"/>
                <w:sz w:val="18"/>
                <w:szCs w:val="18"/>
              </w:rPr>
              <w:t>BET (3298,98)</w:t>
            </w:r>
          </w:p>
        </w:tc>
        <w:tc>
          <w:tcPr>
            <w:tcW w:w="792" w:type="dxa"/>
            <w:tcBorders/>
            <w:vAlign w:val="center"/>
          </w:tcPr>
          <w:p>
            <w:pPr>
              <w:pStyle w:val="Normal"/>
              <w:jc w:val="center"/>
              <w:rPr>
                <w:rFonts w:ascii="Arial" w:hAnsi="Arial" w:eastAsia="Arial Unicode MS" w:cs="Arial"/>
                <w:sz w:val="18"/>
                <w:szCs w:val="18"/>
              </w:rPr>
            </w:pPr>
            <w:r>
              <w:rPr>
                <w:rFonts w:cs="Arial" w:ascii="Arial" w:hAnsi="Arial"/>
                <w:sz w:val="18"/>
                <w:szCs w:val="18"/>
              </w:rPr>
              <w:t>+7,25%</w:t>
            </w:r>
          </w:p>
        </w:tc>
      </w:tr>
      <w:tr>
        <w:trPr/>
        <w:tc>
          <w:tcPr>
            <w:tcW w:w="150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Bulgaria</w:t>
            </w:r>
          </w:p>
        </w:tc>
        <w:tc>
          <w:tcPr>
            <w:tcW w:w="1515"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4,53</w:t>
            </w:r>
          </w:p>
        </w:tc>
        <w:tc>
          <w:tcPr>
            <w:tcW w:w="219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SOFIX (531,43)</w:t>
            </w:r>
          </w:p>
        </w:tc>
        <w:tc>
          <w:tcPr>
            <w:tcW w:w="79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4,88%</w:t>
            </w:r>
          </w:p>
        </w:tc>
      </w:tr>
      <w:tr>
        <w:trPr/>
        <w:tc>
          <w:tcPr>
            <w:tcW w:w="1501" w:type="dxa"/>
            <w:tcBorders/>
            <w:vAlign w:val="center"/>
          </w:tcPr>
          <w:p>
            <w:pPr>
              <w:pStyle w:val="Normal"/>
              <w:jc w:val="center"/>
              <w:rPr>
                <w:rFonts w:ascii="Arial" w:hAnsi="Arial" w:eastAsia="Arial Unicode MS" w:cs="Arial"/>
                <w:sz w:val="18"/>
                <w:szCs w:val="18"/>
              </w:rPr>
            </w:pPr>
            <w:r>
              <w:rPr>
                <w:rFonts w:cs="Arial" w:ascii="Arial" w:hAnsi="Arial"/>
                <w:sz w:val="18"/>
                <w:szCs w:val="18"/>
              </w:rPr>
              <w:t>Romania-BER</w:t>
            </w:r>
          </w:p>
        </w:tc>
        <w:tc>
          <w:tcPr>
            <w:tcW w:w="1515" w:type="dxa"/>
            <w:tcBorders/>
            <w:vAlign w:val="center"/>
          </w:tcPr>
          <w:p>
            <w:pPr>
              <w:pStyle w:val="Normal"/>
              <w:jc w:val="center"/>
              <w:rPr>
                <w:rFonts w:ascii="Arial" w:hAnsi="Arial" w:eastAsia="Arial Unicode MS" w:cs="Arial"/>
                <w:sz w:val="18"/>
                <w:szCs w:val="18"/>
              </w:rPr>
            </w:pPr>
            <w:r>
              <w:rPr>
                <w:rFonts w:cs="Arial" w:ascii="Arial" w:hAnsi="Arial"/>
                <w:sz w:val="18"/>
                <w:szCs w:val="18"/>
              </w:rPr>
              <w:t>7,04</w:t>
            </w:r>
          </w:p>
        </w:tc>
        <w:tc>
          <w:tcPr>
            <w:tcW w:w="2192" w:type="dxa"/>
            <w:tcBorders/>
            <w:vAlign w:val="center"/>
          </w:tcPr>
          <w:p>
            <w:pPr>
              <w:pStyle w:val="Normal"/>
              <w:jc w:val="center"/>
              <w:rPr>
                <w:rFonts w:ascii="Arial" w:hAnsi="Arial" w:eastAsia="Arial Unicode MS" w:cs="Arial"/>
                <w:sz w:val="18"/>
                <w:szCs w:val="18"/>
              </w:rPr>
            </w:pPr>
            <w:r>
              <w:rPr>
                <w:rFonts w:cs="Arial" w:ascii="Arial" w:hAnsi="Arial"/>
                <w:sz w:val="18"/>
                <w:szCs w:val="18"/>
              </w:rPr>
              <w:t>RASDAQ-C (1407,28)</w:t>
            </w:r>
          </w:p>
        </w:tc>
        <w:tc>
          <w:tcPr>
            <w:tcW w:w="792" w:type="dxa"/>
            <w:tcBorders/>
            <w:vAlign w:val="center"/>
          </w:tcPr>
          <w:p>
            <w:pPr>
              <w:pStyle w:val="Normal"/>
              <w:jc w:val="center"/>
              <w:rPr>
                <w:rFonts w:ascii="Arial" w:hAnsi="Arial" w:eastAsia="Arial Unicode MS" w:cs="Arial"/>
                <w:sz w:val="18"/>
                <w:szCs w:val="18"/>
              </w:rPr>
            </w:pPr>
            <w:r>
              <w:rPr>
                <w:rFonts w:cs="Arial" w:ascii="Arial" w:hAnsi="Arial"/>
                <w:sz w:val="18"/>
                <w:szCs w:val="18"/>
              </w:rPr>
              <w:t>+4,07%</w:t>
            </w:r>
          </w:p>
        </w:tc>
      </w:tr>
      <w:tr>
        <w:trPr/>
        <w:tc>
          <w:tcPr>
            <w:tcW w:w="150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Ungaria</w:t>
            </w:r>
          </w:p>
        </w:tc>
        <w:tc>
          <w:tcPr>
            <w:tcW w:w="1515"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616,11</w:t>
            </w:r>
          </w:p>
        </w:tc>
        <w:tc>
          <w:tcPr>
            <w:tcW w:w="219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BUX (11680,65)</w:t>
            </w:r>
          </w:p>
        </w:tc>
        <w:tc>
          <w:tcPr>
            <w:tcW w:w="79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25%</w:t>
            </w:r>
          </w:p>
        </w:tc>
      </w:tr>
      <w:tr>
        <w:trPr/>
        <w:tc>
          <w:tcPr>
            <w:tcW w:w="1501" w:type="dxa"/>
            <w:tcBorders/>
            <w:vAlign w:val="center"/>
          </w:tcPr>
          <w:p>
            <w:pPr>
              <w:pStyle w:val="Normal"/>
              <w:jc w:val="center"/>
              <w:rPr>
                <w:rFonts w:ascii="Arial" w:hAnsi="Arial" w:eastAsia="Arial Unicode MS" w:cs="Arial"/>
                <w:sz w:val="18"/>
                <w:szCs w:val="18"/>
              </w:rPr>
            </w:pPr>
            <w:r>
              <w:rPr>
                <w:rFonts w:cs="Arial" w:ascii="Arial" w:hAnsi="Arial"/>
                <w:sz w:val="18"/>
                <w:szCs w:val="18"/>
              </w:rPr>
              <w:t>Rep. Ceha</w:t>
            </w:r>
          </w:p>
        </w:tc>
        <w:tc>
          <w:tcPr>
            <w:tcW w:w="1515" w:type="dxa"/>
            <w:tcBorders/>
            <w:vAlign w:val="center"/>
          </w:tcPr>
          <w:p>
            <w:pPr>
              <w:pStyle w:val="Normal"/>
              <w:jc w:val="center"/>
              <w:rPr>
                <w:rFonts w:ascii="Arial" w:hAnsi="Arial" w:eastAsia="Arial Unicode MS" w:cs="Arial"/>
                <w:sz w:val="18"/>
                <w:szCs w:val="18"/>
              </w:rPr>
            </w:pPr>
            <w:r>
              <w:rPr>
                <w:rFonts w:cs="Arial" w:ascii="Arial" w:hAnsi="Arial"/>
                <w:sz w:val="18"/>
                <w:szCs w:val="18"/>
              </w:rPr>
              <w:t>1288,19</w:t>
            </w:r>
          </w:p>
        </w:tc>
        <w:tc>
          <w:tcPr>
            <w:tcW w:w="2192" w:type="dxa"/>
            <w:tcBorders/>
            <w:vAlign w:val="center"/>
          </w:tcPr>
          <w:p>
            <w:pPr>
              <w:pStyle w:val="Normal"/>
              <w:jc w:val="center"/>
              <w:rPr>
                <w:rFonts w:ascii="Arial" w:hAnsi="Arial" w:eastAsia="Arial Unicode MS" w:cs="Arial"/>
                <w:sz w:val="18"/>
                <w:szCs w:val="18"/>
              </w:rPr>
            </w:pPr>
            <w:r>
              <w:rPr>
                <w:rFonts w:cs="Arial" w:ascii="Arial" w:hAnsi="Arial"/>
                <w:sz w:val="18"/>
                <w:szCs w:val="18"/>
              </w:rPr>
              <w:t>PX50 (790,2)</w:t>
            </w:r>
          </w:p>
        </w:tc>
        <w:tc>
          <w:tcPr>
            <w:tcW w:w="792" w:type="dxa"/>
            <w:tcBorders/>
            <w:vAlign w:val="center"/>
          </w:tcPr>
          <w:p>
            <w:pPr>
              <w:pStyle w:val="Normal"/>
              <w:jc w:val="center"/>
              <w:rPr>
                <w:rFonts w:ascii="Arial" w:hAnsi="Arial" w:eastAsia="Arial Unicode MS" w:cs="Arial"/>
                <w:sz w:val="18"/>
                <w:szCs w:val="18"/>
              </w:rPr>
            </w:pPr>
            <w:r>
              <w:rPr>
                <w:rFonts w:cs="Arial" w:ascii="Arial" w:hAnsi="Arial"/>
                <w:sz w:val="18"/>
                <w:szCs w:val="18"/>
              </w:rPr>
              <w:t>-0,42%</w:t>
            </w:r>
          </w:p>
        </w:tc>
      </w:tr>
      <w:tr>
        <w:trPr/>
        <w:tc>
          <w:tcPr>
            <w:tcW w:w="1501"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Slovacia</w:t>
            </w:r>
          </w:p>
        </w:tc>
        <w:tc>
          <w:tcPr>
            <w:tcW w:w="1515"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29,35</w:t>
            </w:r>
          </w:p>
        </w:tc>
        <w:tc>
          <w:tcPr>
            <w:tcW w:w="219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SAX (192,76)</w:t>
            </w:r>
          </w:p>
        </w:tc>
        <w:tc>
          <w:tcPr>
            <w:tcW w:w="79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48%</w:t>
            </w:r>
          </w:p>
        </w:tc>
      </w:tr>
      <w:tr>
        <w:trPr/>
        <w:tc>
          <w:tcPr>
            <w:tcW w:w="1501" w:type="dxa"/>
            <w:tcBorders/>
            <w:vAlign w:val="center"/>
          </w:tcPr>
          <w:p>
            <w:pPr>
              <w:pStyle w:val="Normal"/>
              <w:jc w:val="center"/>
              <w:rPr>
                <w:rFonts w:ascii="Arial" w:hAnsi="Arial" w:eastAsia="Arial Unicode MS" w:cs="Arial"/>
                <w:sz w:val="18"/>
                <w:szCs w:val="18"/>
              </w:rPr>
            </w:pPr>
            <w:r>
              <w:rPr>
                <w:rFonts w:cs="Arial" w:ascii="Arial" w:hAnsi="Arial"/>
                <w:sz w:val="18"/>
                <w:szCs w:val="18"/>
              </w:rPr>
              <w:t>Polonia</w:t>
            </w:r>
          </w:p>
        </w:tc>
        <w:tc>
          <w:tcPr>
            <w:tcW w:w="1515" w:type="dxa"/>
            <w:tcBorders/>
            <w:vAlign w:val="center"/>
          </w:tcPr>
          <w:p>
            <w:pPr>
              <w:pStyle w:val="Normal"/>
              <w:jc w:val="center"/>
              <w:rPr>
                <w:rFonts w:ascii="Arial" w:hAnsi="Arial" w:eastAsia="Arial Unicode MS" w:cs="Arial"/>
                <w:sz w:val="18"/>
                <w:szCs w:val="18"/>
              </w:rPr>
            </w:pPr>
            <w:r>
              <w:rPr>
                <w:rFonts w:cs="Arial" w:ascii="Arial" w:hAnsi="Arial"/>
                <w:sz w:val="18"/>
                <w:szCs w:val="18"/>
              </w:rPr>
              <w:t>1671,95</w:t>
            </w:r>
          </w:p>
        </w:tc>
        <w:tc>
          <w:tcPr>
            <w:tcW w:w="2192" w:type="dxa"/>
            <w:tcBorders/>
            <w:vAlign w:val="center"/>
          </w:tcPr>
          <w:p>
            <w:pPr>
              <w:pStyle w:val="Normal"/>
              <w:jc w:val="center"/>
              <w:rPr>
                <w:rFonts w:ascii="Arial" w:hAnsi="Arial" w:eastAsia="Arial Unicode MS" w:cs="Arial"/>
                <w:sz w:val="18"/>
                <w:szCs w:val="18"/>
              </w:rPr>
            </w:pPr>
            <w:r>
              <w:rPr>
                <w:rFonts w:cs="Arial" w:ascii="Arial" w:hAnsi="Arial"/>
                <w:sz w:val="18"/>
                <w:szCs w:val="18"/>
              </w:rPr>
              <w:t>WIG20 (1675,06)</w:t>
            </w:r>
          </w:p>
        </w:tc>
        <w:tc>
          <w:tcPr>
            <w:tcW w:w="792" w:type="dxa"/>
            <w:tcBorders/>
            <w:vAlign w:val="center"/>
          </w:tcPr>
          <w:p>
            <w:pPr>
              <w:pStyle w:val="Normal"/>
              <w:jc w:val="center"/>
              <w:rPr>
                <w:rFonts w:ascii="Arial" w:hAnsi="Arial" w:eastAsia="Arial Unicode MS" w:cs="Arial"/>
                <w:sz w:val="18"/>
                <w:szCs w:val="18"/>
              </w:rPr>
            </w:pPr>
            <w:r>
              <w:rPr>
                <w:rFonts w:cs="Arial" w:ascii="Arial" w:hAnsi="Arial"/>
                <w:sz w:val="18"/>
                <w:szCs w:val="18"/>
              </w:rPr>
              <w:t>-3%</w:t>
            </w:r>
          </w:p>
        </w:tc>
      </w:tr>
    </w:tbl>
    <w:p>
      <w:pPr>
        <w:pStyle w:val="Normal"/>
        <w:rPr/>
      </w:pPr>
      <w:r>
        <w:rPr>
          <w:rFonts w:cs="Arial" w:ascii="Arial" w:hAnsi="Arial"/>
          <w:sz w:val="18"/>
          <w:szCs w:val="18"/>
        </w:rPr>
        <w:br/>
        <w:br/>
      </w:r>
      <w:r>
        <w:rPr>
          <w:rFonts w:cs="Arial" w:ascii="Arial" w:hAnsi="Arial"/>
          <w:b/>
          <w:bCs/>
          <w:sz w:val="18"/>
          <w:szCs w:val="18"/>
        </w:rPr>
        <w:t>Bursa de Valori Budapesta</w:t>
      </w:r>
      <w:r>
        <w:rPr>
          <w:rFonts w:cs="Arial" w:ascii="Arial" w:hAnsi="Arial"/>
          <w:sz w:val="18"/>
          <w:szCs w:val="18"/>
        </w:rPr>
        <w:br/>
        <w:br/>
        <w:t>Piata de capital maghiara s-a caracterizat printr-o lichiditate mai redusa in luna iulie, in conditiile unuei tendinte generale de stagnare la nivelul indicilor. Astfel, indicele BUX a inchis luna la o valoare de 11680,65 puncte, in crestere cu 1,25% fata de luna anterioara, dupa o evolutie fluctuanta pe parcursul lunii. In comparatie cu aceeasi perioada a anului trecut, indicele prezinta o apreciere de circa 41%, iar de la inceputul acestui an a crescut cu 24,5%.</w:t>
        <w:br/>
        <w:br/>
        <w:t xml:space="preserve">Valoarea totala a tranzactiilor cu actiuni in luna iulie a fost in scadere fata de luna precedenta, asa cum mentionam si mai sus, situandu-se la circa 616,11 milioane USD (la un curs de 205,63 HUF/1 USD la 30 iulie 2004), cu o medie zilnica de 29,3 milioane USD. In data de 14 iulie a fost rulata cea mai mare suma pe piata actiunilor, de 55,1 milioane USD, fara a exista insa o distanta semnificativa fata de alte sedinte, in acea zi titlurile OTP realizand circa 63% din rulajul total. De altfel, OTP a fost cea mai tranzactionata societate in intreaga luna, cu un rulaj de 231,7 milioane USD. </w:t>
        <w:br/>
        <w:br/>
        <w:t>In ultima sedinta a lunii, bursa maghiara inregistra o capitalizare bursiera de 20617,6 milioane USD, cu titlurile OTP, MOL si MATAV pe primele pozitii la nivelul capitalizarii, detasat fata de celelalte (circa 70% din capitalizarea totala apartine acestor 3 titluri). Cel mai bine capitalizat sector se mentine astfel sectorul financiar bancar (29,8% din total), secondat de sectorul petrolier (21,7%) si cel al telecomunicatiilor (21,3%).</w:t>
        <w:br/>
        <w:br/>
      </w:r>
      <w:r>
        <w:rPr>
          <w:rFonts w:cs="Arial" w:ascii="Arial" w:hAnsi="Arial"/>
          <w:sz w:val="18"/>
          <w:szCs w:val="18"/>
        </w:rPr>
        <w:drawing>
          <wp:inline distT="0" distB="0" distL="0" distR="0">
            <wp:extent cx="4333875" cy="2324100"/>
            <wp:effectExtent l="0" t="0" r="0" b="0"/>
            <wp:docPr id="1" name="img_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433" descr=""/>
                    <pic:cNvPicPr>
                      <a:picLocks noChangeAspect="1" noChangeArrowheads="1"/>
                    </pic:cNvPicPr>
                  </pic:nvPicPr>
                  <pic:blipFill>
                    <a:blip r:embed="rId2"/>
                    <a:srcRect l="-8" t="-15" r="-8" b="-15"/>
                    <a:stretch>
                      <a:fillRect/>
                    </a:stretch>
                  </pic:blipFill>
                  <pic:spPr bwMode="auto">
                    <a:xfrm>
                      <a:off x="0" y="0"/>
                      <a:ext cx="4333875" cy="2324100"/>
                    </a:xfrm>
                    <a:prstGeom prst="rect">
                      <a:avLst/>
                    </a:prstGeom>
                  </pic:spPr>
                </pic:pic>
              </a:graphicData>
            </a:graphic>
          </wp:inline>
        </w:drawing>
      </w:r>
      <w:r>
        <w:rPr>
          <w:rFonts w:cs="Arial" w:ascii="Arial" w:hAnsi="Arial"/>
          <w:sz w:val="18"/>
          <w:szCs w:val="18"/>
        </w:rPr>
        <w:br/>
        <w:br/>
        <w:t>OTP Bank a devenit la finalul lunii iulie actionarul majoritar al RoBank, cu o detinere de 99,99% din capitalul social al acesteia. Restul de 0,01% din actiunile RoBank apartine unor institutii ale grupului financiar OTP. Tranzactia a fost finalizata dupa ce institutia ungara a primit aprobarile necesare din partea Comisiei de Supraveghere a Institutiilor Financiare din Ungaria, a Oficiului de Supraveghere a Competitiei din Ungaria, a Consiliului Concurentei din Romania si a Bancii Nationale a Romaniei. Valoarea totala a tranzactiei s-a situat la 47,5 milioane USD. Vicepresedintele OTP Laszlo Wolf a anuntat ca prioritatea maxima in planurile de viitor o are crearea unui sistem de transfer international de bani, ieftin si rapid, precum si dezvoltarea sectorului de retail, Robank fiind orientata pana acum cu precadere spre sectorul corporatist. Robank detine active de circa 180 milioane USD si o cota de piata de sub 1%, fiind a 13-a banca din sistem. Intregul sector bancar din Ungaria a inregistrat o evolutie buna in primele 3 luni ale acestui an, transpusa intr-o crestere de 24% a profitului fata de aceeasi perioada a anului trecut, pana la o suma de circa 350 milioane USD. Din cele 36 de banci din sistem, doar 6 au terminat primul trimestru cu pierderi, acestea totalizand circa 16,5 milioane USD.</w:t>
        <w:br/>
        <w:br/>
        <w:t>Cel mai mare operator de telefonie din tara, Matav, a incheiat un joint-venture cu T-Systems International, o subsidiara a Deutsche Telecom, realizand astfel un parteneriat strategic. In urma acestei intelegeri, Matav va achizitiona 49% din T-Systems Hungary Kft. Cat despre planurile de viitor, consortiul format doreste patrunderea in urmatorii ani pe pietele din Bulgaria, Romania, Grecia, Moldova, Serbia si Muntenegru si Ucraina.</w:t>
        <w:br/>
        <w:br/>
      </w:r>
      <w:r>
        <w:rPr>
          <w:rFonts w:cs="Arial" w:ascii="Arial" w:hAnsi="Arial"/>
          <w:b/>
          <w:bCs/>
          <w:sz w:val="18"/>
          <w:szCs w:val="18"/>
        </w:rPr>
        <w:t>Bursa de Valori Praga</w:t>
      </w:r>
      <w:r>
        <w:rPr>
          <w:rFonts w:cs="Arial" w:ascii="Arial" w:hAnsi="Arial"/>
          <w:sz w:val="18"/>
          <w:szCs w:val="18"/>
        </w:rPr>
        <w:br/>
        <w:br/>
        <w:t>Piata bursiera ceha a continuat sa traverseze o evolutie modesta si in luna iulie, materializata printr-o depreciere de 0,42% fata de iunie a indicelui PX50. Dupa primele 7 luni ale acestui an, indicele prezinta o crestere de 19,9%, in timp ce comparativ cu aceeasi perioada a anului trecut s-a apreciat cu 38,9%.</w:t>
        <w:br/>
        <w:br/>
        <w:t>Pe piata actiunilor au fost realizate tranzactii in valoare totala de 1288,2 milioane USD (la un curs de 26,33 CZK/USD in data de 30 iulie 2004), in crestere cu circa 37% fata de luna anterioara si cu o medie zilnica de 64,4 milioane USD. In ceea ce priveste sectoarele economice, cea mai mare pondere din rulajul total apartine sectorului financiar bancar, cu 51,4%, urmat de transporturi (20,2%) si industria energetica (16,3%). Komercni Banka se mentine cea mai tranzactionata societate, cu 586,6 milioane USD, urmata de Cesky Telecom, cu 235 milioane USD.</w:t>
        <w:br/>
        <w:br/>
        <w:t xml:space="preserve">Capitalizarea bursiera a sectorului actiunilor a scazut fata de iunie, desi valoarea tranzactionata a fost in crestere. Astfel, in ultima zi a lunii iulie inregistram o capitalizare de 29464,4 milioane USD. </w:t>
        <w:br/>
        <w:br/>
      </w:r>
      <w:r>
        <w:rPr>
          <w:rFonts w:cs="Arial" w:ascii="Arial" w:hAnsi="Arial"/>
          <w:sz w:val="18"/>
          <w:szCs w:val="18"/>
        </w:rPr>
        <w:drawing>
          <wp:inline distT="0" distB="0" distL="0" distR="0">
            <wp:extent cx="4324350" cy="2324100"/>
            <wp:effectExtent l="0" t="0" r="0" b="0"/>
            <wp:docPr id="2" name="img_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434" descr=""/>
                    <pic:cNvPicPr>
                      <a:picLocks noChangeAspect="1" noChangeArrowheads="1"/>
                    </pic:cNvPicPr>
                  </pic:nvPicPr>
                  <pic:blipFill>
                    <a:blip r:embed="rId3"/>
                    <a:srcRect l="-8" t="-15" r="-8" b="-15"/>
                    <a:stretch>
                      <a:fillRect/>
                    </a:stretch>
                  </pic:blipFill>
                  <pic:spPr bwMode="auto">
                    <a:xfrm>
                      <a:off x="0" y="0"/>
                      <a:ext cx="4324350" cy="2324100"/>
                    </a:xfrm>
                    <a:prstGeom prst="rect">
                      <a:avLst/>
                    </a:prstGeom>
                  </pic:spPr>
                </pic:pic>
              </a:graphicData>
            </a:graphic>
          </wp:inline>
        </w:drawing>
      </w:r>
      <w:r>
        <w:rPr>
          <w:rFonts w:cs="Arial" w:ascii="Arial" w:hAnsi="Arial"/>
          <w:sz w:val="18"/>
          <w:szCs w:val="18"/>
        </w:rPr>
        <w:br/>
        <w:br/>
        <w:t>PX50 a coborat sub pragul de 800 de puncte in luna iulie, coborand pana la un minim de 770,8 puncte in data de 22 iulie, dupa care a inregistrat o usoara revenire in ultima saptamana, inchizand la 790,2 de puncte. Variatiile zilnice au fost de mica amploare, sub un punct procentual, cu exceptia sedintei de 22 iulie cand a scazut cu 1,27% si a zilei de 29 iulie, cand s-a apreciat cu 1,02%.</w:t>
        <w:br/>
        <w:br/>
        <w:t xml:space="preserve">Cea mai capitalizata societate la Bursa din Praga, Erste Bank (de asemenea listata si la bursa vieneza), cu 31% din capitalizarea totala a pietei, a anuntat splitarea valorii nominale a actiunilor, cu o rata de 1:4, la valoarea de 2 EUR. Astfel, fiecare actionar va primi in plus un numar de 3 actiuni la fiecare actiune detinuta. Inainte de splitare, capitalul social al bancii a fost majorat din rezervele bancii, in prezent situandu-se la 482,9 milioane EUR. </w:t>
        <w:br/>
        <w:br/>
        <w:t>Compania publica de electricitate CEZ a achizitionat in luna iulie cel mai mare lot de societati de distributie electrica din Bulgaria, asa-numitul Grup de Vest, contra unei sume de 281,5 milioane EUR, aceasta fiind cea mai mare tranzactie din istoria Republicii Cehe. Grupul este format din 3 societati de distributie electrica, care acopera regiunea Sofiei, orasul Sofia si orasul Plevna si totalizeaza un capital social de circa 88,2 miliarde CZK. CEZ este interesata si de companiile de electricitate din Romania si Slovacia (in aceasta tara CEZ a depus deja oferta pentru pachetul de 66% la Slovenske elektrecarne).</w:t>
        <w:br/>
        <w:br/>
      </w:r>
      <w:r>
        <w:rPr>
          <w:rFonts w:cs="Arial" w:ascii="Arial" w:hAnsi="Arial"/>
          <w:b/>
          <w:bCs/>
          <w:sz w:val="18"/>
          <w:szCs w:val="18"/>
        </w:rPr>
        <w:t>Bursa de Valori Bratislava</w:t>
      </w:r>
      <w:r>
        <w:rPr>
          <w:rFonts w:cs="Arial" w:ascii="Arial" w:hAnsi="Arial"/>
          <w:sz w:val="18"/>
          <w:szCs w:val="18"/>
        </w:rPr>
        <w:br/>
        <w:br/>
        <w:t>Piata bursiera din Slovacia si-a mentinut evolutia usor pozitiva si in luna iulie, in acelasi ritm lent de crestere, cu exceptia ultimei zile a lunii, cand a suferit o serioasa corectie. Astfel, indicele SAX a parcurs un trend usor ascendent, trecand de pragul de 200 de puncte, pentru ca in sedinta din 30 iulie sa cada cu 4,4%, pana la 192,76 puncte. La acest nivel, indicele prezinta o variatie anuala de +17,6% si de +8,5% fata de inceputul acestui an. De asemenea, fata de luna iunie a scazut cu 1,48%.</w:t>
        <w:br/>
        <w:br/>
        <w:t>Valoarea tranzactiilor cu actiuni a fost cu mult sub nivelul din luna iunie, situandu-se la 29,35 milioane USD (la un curs de 33,37 SKK/USD in data de 30 iulie), cu o medie de 1,33 milioane USD pe zi. La fel ca in luna trecuta, si in luna iulie au avut loc transferuri mai mari pe o singura societate. Este vorba de Inzinierske stavby a.s. Kosice, cu care s-au realizat doua tranzactii directe, totalizand circa 94,5% din capitalul social al companiei, valoarea celor doua tranzactii fiind de circa 19,6 milioane USD. Compania este una dintre cele mai mari societati de constructii di Slovacia, spacializata in constructii de infrastructura rutiera.</w:t>
        <w:br/>
        <w:br/>
      </w:r>
      <w:r>
        <w:rPr>
          <w:rFonts w:cs="Arial" w:ascii="Arial" w:hAnsi="Arial"/>
          <w:sz w:val="18"/>
          <w:szCs w:val="18"/>
        </w:rPr>
        <w:drawing>
          <wp:inline distT="0" distB="0" distL="0" distR="0">
            <wp:extent cx="4314825" cy="2333625"/>
            <wp:effectExtent l="0" t="0" r="0" b="0"/>
            <wp:docPr id="3" name="img_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435" descr=""/>
                    <pic:cNvPicPr>
                      <a:picLocks noChangeAspect="1" noChangeArrowheads="1"/>
                    </pic:cNvPicPr>
                  </pic:nvPicPr>
                  <pic:blipFill>
                    <a:blip r:embed="rId4"/>
                    <a:srcRect l="-8" t="-15" r="-8" b="-15"/>
                    <a:stretch>
                      <a:fillRect/>
                    </a:stretch>
                  </pic:blipFill>
                  <pic:spPr bwMode="auto">
                    <a:xfrm>
                      <a:off x="0" y="0"/>
                      <a:ext cx="4314825" cy="2333625"/>
                    </a:xfrm>
                    <a:prstGeom prst="rect">
                      <a:avLst/>
                    </a:prstGeom>
                  </pic:spPr>
                </pic:pic>
              </a:graphicData>
            </a:graphic>
          </wp:inline>
        </w:drawing>
      </w:r>
      <w:r>
        <w:rPr>
          <w:rFonts w:cs="Arial" w:ascii="Arial" w:hAnsi="Arial"/>
          <w:sz w:val="18"/>
          <w:szCs w:val="18"/>
        </w:rPr>
        <w:br/>
        <w:br/>
        <w:t>Indicele SAX a cunoscut o prima scadere mai puternica, de 2,06% in data de 12 iulie, scadere recuperata insa in sedintele urmatoare, in 27 iulie fiind atins maximul lunii, de 202,41 puncte, nivel la care SAX inregistra o apreciere lunara de 3,46%. Scaderea puternica din ultima zi a lunii, de 4,41%, a coborat valoarea indicelui sub pragul de 200 de puncte. In acea sedinta, cursul Nafta a scazut cu 19%, cu o influenta majora asupra SAX, acest emitent detinand o pondere de 21% in cosul indicelui. Scaderea cursului Nafta coincide cu demisia lui Klaus Homann din functia de membru al comisiei de supraveghere.</w:t>
        <w:br/>
        <w:br/>
      </w:r>
      <w:r>
        <w:rPr>
          <w:rFonts w:cs="Arial" w:ascii="Arial" w:hAnsi="Arial"/>
          <w:b/>
          <w:bCs/>
          <w:sz w:val="18"/>
          <w:szCs w:val="18"/>
        </w:rPr>
        <w:t>Bursa de Valori Varsovia</w:t>
      </w:r>
      <w:r>
        <w:rPr>
          <w:rFonts w:cs="Arial" w:ascii="Arial" w:hAnsi="Arial"/>
          <w:sz w:val="18"/>
          <w:szCs w:val="18"/>
        </w:rPr>
        <w:br/>
        <w:br/>
        <w:t>In Polonia, tranzactiile cu actiuni in luna iulie au totalizat circa 1672 milioane USD, la un curs de 3,63 PLN/USD in data de 30 iulie 2004, cu o medie zilnica de 76 milioane USD. Cu 274,6 milioane USD, PKN Orlen a fost cea mai tranzactionata societate a lunii iulie, secondata de TPSA, cu 184,2 milioane USD, pe pozitia a treia situandu-se banca PEKAO, cu 169,4 milioane USD.</w:t>
        <w:br/>
        <w:br/>
        <w:t>Capitalizarea bursiera in ultima zi a lunii era de 43,66 miliarde USD, cu TPSA si PEKAO cele mai capitalizate societati, cu 5,6 miliarde USD si, respectiv, 5,2 miliarde USD. Sectorul bancar a fost cel mai bine capitalizat la bursa, cu circa 38,5% din capitalizarea totala, urmat de sectorul telecomunicatiilor, cu 14,5% si de industria chimica, cu o pondere de 1,42% din valoarea totala a capitalizarii bursiere.</w:t>
        <w:br/>
        <w:br/>
      </w:r>
      <w:r>
        <w:rPr>
          <w:rFonts w:cs="Arial" w:ascii="Arial" w:hAnsi="Arial"/>
          <w:sz w:val="18"/>
          <w:szCs w:val="18"/>
        </w:rPr>
        <w:drawing>
          <wp:inline distT="0" distB="0" distL="0" distR="0">
            <wp:extent cx="4333875" cy="2324100"/>
            <wp:effectExtent l="0" t="0" r="0" b="0"/>
            <wp:docPr id="4" name="img_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437" descr=""/>
                    <pic:cNvPicPr>
                      <a:picLocks noChangeAspect="1" noChangeArrowheads="1"/>
                    </pic:cNvPicPr>
                  </pic:nvPicPr>
                  <pic:blipFill>
                    <a:blip r:embed="rId5"/>
                    <a:srcRect l="-8" t="-15" r="-8" b="-15"/>
                    <a:stretch>
                      <a:fillRect/>
                    </a:stretch>
                  </pic:blipFill>
                  <pic:spPr bwMode="auto">
                    <a:xfrm>
                      <a:off x="0" y="0"/>
                      <a:ext cx="4333875" cy="2324100"/>
                    </a:xfrm>
                    <a:prstGeom prst="rect">
                      <a:avLst/>
                    </a:prstGeom>
                  </pic:spPr>
                </pic:pic>
              </a:graphicData>
            </a:graphic>
          </wp:inline>
        </w:drawing>
      </w:r>
      <w:r>
        <w:rPr>
          <w:rFonts w:cs="Arial" w:ascii="Arial" w:hAnsi="Arial"/>
          <w:sz w:val="18"/>
          <w:szCs w:val="18"/>
        </w:rPr>
        <w:br/>
        <w:br/>
        <w:t>Indicele WIG20 a scazut cu 3% fata de luna iunie, coborand sub pragul de 1700 puncte, pentru a inchide la nivelul de 1675 puncte. In prima jumatate a lunii iunie, indicele a urmat o tendinta descrescatoare, scazand cu 4,4% fata de inceputul lunii, pana la un minim de 1651,6 puncte in data de 15 iulie. A urmat apoi o inversare de trend, cand indicele a crescut pana la maximul lunii de 1717,1 puncte (+4% fata de minim), dupa care a inceput un nou trend descrescator, pana la finalul lunii.</w:t>
        <w:br/>
        <w:br/>
        <w:t>Statul polon a anuntat disponibilitatea de a vinde pachetul rezidual pe care il mai detine la cel mai mare operator de telefonie din tara, TPSA, pachet de 3,87%. Acest lucru va permite France Telecom, actionar semnificativ in societate, sa devina actionarul majoritar. France Telecom si-a marit in luna iulie participatia la 47,5%, dupa ce a achizitionat un pachet de 13,57% contra sumei de 2,2 miliarde EUR. Compania a publicat rezultate semestriale pozitive, insa sub asteptarile investitorilor si sub estimarile initiale.</w:t>
        <w:br/>
        <w:br/>
        <w:t>Rezultate in crestere a publicat a sasea banca din Polonia, BZ WBK, controlata de grupul irlandez AIB. Astfel, banca a raportat un profit net de circa 33,8 milioane USD, mai mult decat dublu fata de aceeasi perioada a anului trecut, motivele principale fiind, conform bancii, incasari mai mari, concomitent cu reducerea costurilor salariale, odata cu restructurarile de personal efectuate.</w:t>
        <w:br/>
        <w:br/>
      </w:r>
      <w:r>
        <w:rPr>
          <w:rFonts w:cs="Arial" w:ascii="Arial" w:hAnsi="Arial"/>
          <w:b/>
          <w:bCs/>
          <w:sz w:val="18"/>
          <w:szCs w:val="18"/>
        </w:rPr>
        <w:t>Bursa de Valori Sofia</w:t>
      </w:r>
      <w:r>
        <w:rPr>
          <w:rFonts w:cs="Arial" w:ascii="Arial" w:hAnsi="Arial"/>
          <w:sz w:val="18"/>
          <w:szCs w:val="18"/>
        </w:rPr>
        <w:br/>
        <w:br/>
        <w:t>Piata de capital bulgara a continuat sa evolueze pe un trend crescator si in luna iulie, fapt reflectat de panta crescatoare a indicelui SOFIX, care a stabilit in mod repetat maxime istorice, pana in ultima zi a lunii, in conditiile unei lichiditati asemanatoare lunii iunie. Astfel, SOFIX a inchis la nivelul de 531,43 puncte, in crestere cu 4,88% fata de luna iunie si 17% fata de inceputul anului. Comparativ cu aceeasi perioada a anului trecut, indicele celor mai lichide societati a crescut cu 65,2%.</w:t>
        <w:br/>
        <w:br/>
        <w:t>Valoarea tranzactionata pe piata actiunilor a fost de 14,53 milioane USD, la un curs de 1,62 BGN/USD la 30 iulie 2004, cu o medie de 0,66 milioane USD pe zi. Rulajul maxim a fost realizat in sedinta din 19 iulie, de 2,8 milioane USD, datorita in special tranzactionarii unui volum de 193.022 actiuni ale bancii DZI AD Sofia (reprezentand 5% din capitalul social al acesteia), in valoare totala de 2,5 milioane USD.</w:t>
        <w:br/>
        <w:br/>
      </w:r>
      <w:r>
        <w:rPr>
          <w:rFonts w:cs="Arial" w:ascii="Arial" w:hAnsi="Arial"/>
          <w:sz w:val="18"/>
          <w:szCs w:val="18"/>
        </w:rPr>
        <w:drawing>
          <wp:inline distT="0" distB="0" distL="0" distR="0">
            <wp:extent cx="4324350" cy="2333625"/>
            <wp:effectExtent l="0" t="0" r="0" b="0"/>
            <wp:docPr id="5" name="img_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436" descr=""/>
                    <pic:cNvPicPr>
                      <a:picLocks noChangeAspect="1" noChangeArrowheads="1"/>
                    </pic:cNvPicPr>
                  </pic:nvPicPr>
                  <pic:blipFill>
                    <a:blip r:embed="rId6"/>
                    <a:srcRect l="-8" t="-15" r="-8" b="-15"/>
                    <a:stretch>
                      <a:fillRect/>
                    </a:stretch>
                  </pic:blipFill>
                  <pic:spPr bwMode="auto">
                    <a:xfrm>
                      <a:off x="0" y="0"/>
                      <a:ext cx="4324350" cy="2333625"/>
                    </a:xfrm>
                    <a:prstGeom prst="rect">
                      <a:avLst/>
                    </a:prstGeom>
                  </pic:spPr>
                </pic:pic>
              </a:graphicData>
            </a:graphic>
          </wp:inline>
        </w:drawing>
      </w:r>
      <w:r>
        <w:rPr>
          <w:rFonts w:cs="Arial" w:ascii="Arial" w:hAnsi="Arial"/>
          <w:sz w:val="18"/>
          <w:szCs w:val="18"/>
        </w:rPr>
        <w:br/>
        <w:br/>
        <w:t>Indicele SOFIX a parcurs un trend crescator, valoarea maxima a lunii fiind cea de inchidere. Variatiile de la o zi la alta au fost reduse, subunitare, cu exceptia sedintei din 5 iulie, cand indicele a urcat cu 1,27%.</w:t>
        <w:br/>
        <w:br/>
      </w:r>
      <w:r>
        <w:rPr>
          <w:rFonts w:cs="Arial" w:ascii="Arial" w:hAnsi="Arial"/>
          <w:b/>
          <w:bCs/>
          <w:sz w:val="18"/>
          <w:szCs w:val="18"/>
        </w:rPr>
        <w:t>Bursa de Valori Bucuresti</w:t>
      </w:r>
      <w:r>
        <w:rPr>
          <w:rFonts w:cs="Arial" w:ascii="Arial" w:hAnsi="Arial"/>
          <w:sz w:val="18"/>
          <w:szCs w:val="18"/>
        </w:rPr>
        <w:br/>
        <w:br/>
        <w:t>Evolutia buna a pietei de la finalul lunii iunie a continuat si in iulie, mai ales la inceputul lunii, dupa care trendul de crestere s-a mai atenuat, la final avand loc chiar si o usoara corectie. Indicele BET-FI a inregistrat cea mai mare crestere, de 9,77%, in timp ce indicele BET a urcat cu 7,25%, la o valoare de inchidere de 3298,98 puncte. Fata de aceeasi perioada a anului trecut, BET s-a apreciat cu 81,1%, in timp ce de la inceputul acestui an a castigat 51,9%.</w:t>
        <w:br/>
        <w:br/>
        <w:t>Valoarea totala tranzactionata in luna iulie este de circa 46,7 milioane USD, la un curs de 34104 ROL/USD in data de 30 iulie 2004, in scadere fata de luna precedenta si cu o medie zilnica de 2,12 milioane USD. Numarul mediu zilnic de tranzactii a fost de 2342 in luna iulie. Sectorul titlurilor SIF a contribuit in proportie de 19% la rulajul total realizat, dintre care SIF Oltenia (SIF5) a fost cea mai tranzactionata societate, cu un rulaj de 5,6 milioane USD (6,15% din total). Cu un rulaj de 6,4 miliarde lei, SNP Petrom (SNP) a fost cea mai tranzactionata societate de la cota bursei, realizand 7% din valoarea totala tranzacti0onata pe piata actiunilor.</w:t>
        <w:br/>
        <w:br/>
        <w:t>Capitalizarea pietei in ultima zi de tranzactionare a lunii iulie se ridica la o valoare de 6,55 miliarde USD, in crestere cu 6% fata de luna iunie. Sectorul energetic inregistreaza cea mai mare capitalizare, de circa 3,3 miliarde USD, datorita SNP Petrom (SNP), care conduce detasat in topul societatilor in ceea ce priveste capitalizarea, cu 2,94 miliarde lei (45% din capitalizarea totala a pietei).</w:t>
        <w:br/>
        <w:br/>
      </w:r>
      <w:r>
        <w:rPr>
          <w:rFonts w:cs="Arial" w:ascii="Arial" w:hAnsi="Arial"/>
          <w:sz w:val="18"/>
          <w:szCs w:val="18"/>
        </w:rPr>
        <w:drawing>
          <wp:inline distT="0" distB="0" distL="0" distR="0">
            <wp:extent cx="4352925" cy="2343150"/>
            <wp:effectExtent l="0" t="0" r="0" b="0"/>
            <wp:docPr id="6" name="img_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432" descr=""/>
                    <pic:cNvPicPr>
                      <a:picLocks noChangeAspect="1" noChangeArrowheads="1"/>
                    </pic:cNvPicPr>
                  </pic:nvPicPr>
                  <pic:blipFill>
                    <a:blip r:embed="rId7"/>
                    <a:srcRect l="-8" t="-15" r="-8" b="-15"/>
                    <a:stretch>
                      <a:fillRect/>
                    </a:stretch>
                  </pic:blipFill>
                  <pic:spPr bwMode="auto">
                    <a:xfrm>
                      <a:off x="0" y="0"/>
                      <a:ext cx="4352925" cy="2343150"/>
                    </a:xfrm>
                    <a:prstGeom prst="rect">
                      <a:avLst/>
                    </a:prstGeom>
                  </pic:spPr>
                </pic:pic>
              </a:graphicData>
            </a:graphic>
          </wp:inline>
        </w:drawing>
      </w:r>
      <w:r>
        <w:rPr>
          <w:rFonts w:cs="Arial" w:ascii="Arial" w:hAnsi="Arial"/>
          <w:sz w:val="18"/>
          <w:szCs w:val="18"/>
        </w:rPr>
        <w:br/>
        <w:br/>
        <w:t xml:space="preserve">Indicele BET a urmat un trend puternic ascendent in primele zile ale lunii, cea mai mare variatie consemnand-o in data de 5 iulie, cand a urcat cu 2,19%. A urmat o perioada de cresteri sustinute, constante, insa de mica amploare, ce au dus indicele pana la maximul lunii, de 3336,76 puncte in data de 22 iulie, care este totodata si maxim istoric. Dupa aceasta data, BET a inregistrat o corectie, in special sub influenta titlurilor SNP, urmata de o stabilizare, inchizand luna la valoarea de 3298,98 puncte, in crestere cu 7,25% fata de luna anterioara. </w:t>
        <w:br/>
        <w:br/>
        <w:t>Cele mai bune evolutii din luna iunie au apartinut unor societati de la Categoria a II-a a bursei, primele 3 inregistrand aprecieri de peste 50% fata de luna iunie: UAMT Oradea (UAM) a fost marea castigatoare a lunii din acest punct de vedere, cu o crestere de 98,56% pana la un curs de 5500 lei/actiune, urmata de Amonil Slobozia (AMO), care si in iunie a avut o evolutie foarte buna si care a crescut cu 88,26% pana la 433 lei/actiune. De asemenea, Oil Terminal Constanta (OIL) a urcat pana la 2000 lei/actiune (+53,85% fata de ultima zi din iunie). Dintre societatile incluse in BET, Rulmentul Brasov (RBR) a avut cea mai buna evolutie, in conditiile in care cursul a crescut cu 38,6% pana la 1400 lei/actiune, secondat de Turbomecanica Bucuresti (TBM), al carei curs s-a apreciat cu 24,64% pana la 86.000 lei/actiune. Dintre titlurile SIF, la capitolul cresteri de curs cel mai bine sta SIF Banat-Crisana (SIF1) care a urcat cu 17,8% pana la 8600 lei/actiune.</w:t>
        <w:br/>
        <w:br/>
        <w:t>In luna iulie a fost definitivata privatizarea SNP Petrom, OMV achitand o suma de 669 milioane EUR pentru 33,34% din capitalul social al companiei, suma pentru majorarea de capital pana la 51% urmand sa fie stabilita intre 723 milioane EUR si 860 milioane EUR, in functie de numarul actiunilor care vor fi subscrise de actionarii minoritari ai Petrom. Ulterior zilei in care a fost semnat contractul de privatizare, cursul SNP a inregistrat scaderi semnificative, pretul de subscriere la majorarea capitalului social fiind mult mai putin atractiv decat se spera, de circa 2000 lei/actiune, insa si-a revenit rapid in urmatoarele sedinte. Fluctuatiile acestea de curs au influentat semnificativ variatiile indicelui BET din ultima decada a lunii iulie.</w:t>
        <w:br/>
        <w:br/>
      </w:r>
      <w:r>
        <w:rPr>
          <w:rFonts w:cs="Arial" w:ascii="Arial" w:hAnsi="Arial"/>
          <w:b/>
          <w:bCs/>
          <w:sz w:val="18"/>
          <w:szCs w:val="18"/>
        </w:rPr>
        <w:t>Bursa Electronica RASDAQ</w:t>
      </w:r>
      <w:r>
        <w:rPr>
          <w:rFonts w:cs="Arial" w:ascii="Arial" w:hAnsi="Arial"/>
          <w:sz w:val="18"/>
          <w:szCs w:val="18"/>
        </w:rPr>
        <w:br/>
        <w:br/>
        <w:t>Piata Rasdaq a devenit mai saraca in luna iulie, un alt lot de 5 societati fiind suspendate de la tranzactionare pentru anumite perioade, in vederea trecerii pe platforma tehnica a BVB. Astfel, in data de 22 iulie au fost suspendate de la tranzactionare Altur Slatina (ALTC), Braiconf Braila (BRCR), Aker Braila (SNBB), Socep Constanta (SOCP) si Rompetrol (VEGA), in 4 august fiind transferate pe platforma BVB.</w:t>
        <w:br/>
        <w:br/>
        <w:t>In aceste conditii, la BER s-au efectuat tranzactii in valoare de 7,04 milioane USD, din care valoarea totala a ofertelor publice incheiate este de 1 milion USD, in scadere fata de luna iunie. Indicele RASDAQ-C si-a continuat evolutia crescatoare, depasind pragul de 1400 puncte si inchizand luna la 1407,28 puncte, cu 4,07% mai mare decat in luna precedenta. De la inceputul acestui an, indicele compozit a urcat cu 9,9%, iar comparativ cu aceeasi perioada a anului trecut inregistram o apreciere de 21,84%.</w:t>
        <w:br/>
        <w:br/>
        <w:t>Capitalizarea bursiera la finalul lunii era de circa 2,06 miliarde USD.</w:t>
        <w:br/>
        <w:br/>
      </w:r>
      <w:r>
        <w:rPr>
          <w:rFonts w:cs="Arial" w:ascii="Arial" w:hAnsi="Arial"/>
          <w:sz w:val="18"/>
          <w:szCs w:val="18"/>
        </w:rPr>
        <w:drawing>
          <wp:inline distT="0" distB="0" distL="0" distR="0">
            <wp:extent cx="4333875" cy="2333625"/>
            <wp:effectExtent l="0" t="0" r="0" b="0"/>
            <wp:docPr id="7" name="img_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526" descr=""/>
                    <pic:cNvPicPr>
                      <a:picLocks noChangeAspect="1" noChangeArrowheads="1"/>
                    </pic:cNvPicPr>
                  </pic:nvPicPr>
                  <pic:blipFill>
                    <a:blip r:embed="rId8"/>
                    <a:srcRect l="-8" t="-15" r="-8" b="-15"/>
                    <a:stretch>
                      <a:fillRect/>
                    </a:stretch>
                  </pic:blipFill>
                  <pic:spPr bwMode="auto">
                    <a:xfrm>
                      <a:off x="0" y="0"/>
                      <a:ext cx="4333875" cy="2333625"/>
                    </a:xfrm>
                    <a:prstGeom prst="rect">
                      <a:avLst/>
                    </a:prstGeom>
                  </pic:spPr>
                </pic:pic>
              </a:graphicData>
            </a:graphic>
          </wp:inline>
        </w:drawing>
      </w:r>
      <w:r>
        <w:rPr>
          <w:rFonts w:cs="Arial" w:ascii="Arial" w:hAnsi="Arial"/>
          <w:sz w:val="18"/>
          <w:szCs w:val="18"/>
        </w:rPr>
        <w:br/>
        <w:br/>
        <w:t>RASDAQ-C a avut o evolutie foarte buna in luna iulie, desi variatiile zilnice au fost reduse, mai mici de 1 punct procentual. Cea mai mare crestere de la o zi la alta a fost de 0,87%, in data de 21 iulie.</w:t>
        <w:br/>
        <w:br/>
        <w:t>Rulajul maxim a fost realizat in sedinta din 19 iulie, in valoare totala de 1,25 milioane USD. In mare parte, acesta se datoreaza unei tranzactii speciale, in valoare de 1,13 milioane USD, cu actiuni Unirea Shopping Center (SCDM). In cadrul acesteia, au fost transferate un numar de 60.000 actiuni (circa 2,9% din capitalul social), la un pret de 640.458 lei/actiune. Societatea si-a reevaluat imobilizarile corporale la finalul anului 2003, inregistrand diferente din reevaluare de peste 2772 miliarde lei. Astfel, pentru exercitiul financiar 2003, activul net al societatii este de 2848 miliarde lei, ceea ce duce la o valoare unitara de 1.367.000 lei/actiune.</w:t>
        <w:br/>
        <w:br/>
        <w:t>In data de 9 iulie se mai inregistreaza o valoare tranzactionata relativ ridicata, de 0,91 milioane USD, in acea sedinta fiind efectuate mai multe tranzactii importante, cu actiuni Athenee Palace (un cross cu 276.000 actiuni la pretul de 10.000 lei/actiune), Confectii Vaslui, Practic Bucuresti (pentru care s-a incheiat o oferta publica de cumparare, la pretul de 131.000 lei/actiune, initiatorul achizitionand un pachet de peste 16% din capitalul companiei) sau Bega Electromotor (doua tranzactii speciale, totalizand peste 3% din capitalul social, la pretul de 3568 lei/actiune).</w:t>
        <w:br/>
        <w:br/>
        <w:br/>
        <w:t>Prime Transaction</w:t>
        <w:br/>
        <w:t>12 august 2004</w:t>
        <w:br/>
        <w:br/>
      </w:r>
      <w:r>
        <w:rPr>
          <w:rFonts w:cs="Arial" w:ascii="Arial" w:hAnsi="Arial"/>
          <w:color w:val="FF0000"/>
          <w:sz w:val="18"/>
          <w:szCs w:val="18"/>
        </w:rPr>
        <w:t>NOTA:</w:t>
      </w:r>
      <w:r>
        <w:rPr>
          <w:rFonts w:cs="Arial" w:ascii="Arial" w:hAnsi="Arial"/>
          <w:sz w:val="18"/>
          <w:szCs w:val="18"/>
        </w:rPr>
        <w:t>Acest material nu poate fi preluat, integral sau partial, in alte surse media, fara acceptul scris al S.S.I.F. Prime Transact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2T17:37:00Z</dcterms:created>
  <dc:creator>PT6</dc:creator>
  <dc:description/>
  <dc:language>en-US</dc:language>
  <cp:lastModifiedBy>PT6</cp:lastModifiedBy>
  <dcterms:modified xsi:type="dcterms:W3CDTF">2004-08-12T17:37:00Z</dcterms:modified>
  <cp:revision>1</cp:revision>
  <dc:subject/>
  <dc:title>Pietele de capital din Europa Centrala si de Est vs</dc:title>
</cp:coreProperties>
</file>