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Arial" w:ascii="Arial" w:hAnsi="Arial"/>
          <w:b/>
          <w:bCs/>
          <w:sz w:val="18"/>
          <w:szCs w:val="18"/>
        </w:rPr>
        <w:t>Pietele de capital din Europa Centrala si de Est vs. Piata de capital din Romania - aprilie 2004</w:t>
      </w:r>
      <w:r>
        <w:rPr/>
        <w:br/>
        <w:br/>
        <w:t>Luna aprilie a acestui an a consemnat evolutii contradictorii pentru pietele bursiere din centrul si estul Europei. In afara de Romania (tendinta clar descendenta) si Bulgaria (unde piata s-a inscris pe un trend crescator), celelalte piete au avut evolutii sinuoase, fara a se inscrie intr-o tendinta clara. Piata maghiara a inregistrat o usoara crestere, in timp ce in Slovacia, Polonia si Rep. Ceha s-au inregistrat sensibile scaderi. O trasatura comuna a pietelor de capital analizate este valoarea tranzactionata pe piata actiunilor in scadere fata de luna martie, o posibila explicatie fiind vacanta bursiera din 12 aprilie (in unele cazuri si in 13 aprilie), datorata sarbatorilor de Paste.</w:t>
      </w:r>
    </w:p>
    <w:tbl>
      <w:tblPr>
        <w:tblW w:w="6000" w:type="dxa"/>
        <w:jc w:val="center"/>
        <w:tblInd w:w="0" w:type="dxa"/>
        <w:tblLayout w:type="fixed"/>
        <w:tblCellMar>
          <w:top w:w="15" w:type="dxa"/>
          <w:left w:w="15" w:type="dxa"/>
          <w:bottom w:w="15" w:type="dxa"/>
          <w:right w:w="15" w:type="dxa"/>
        </w:tblCellMar>
      </w:tblPr>
      <w:tblGrid>
        <w:gridCol w:w="1498"/>
        <w:gridCol w:w="1516"/>
        <w:gridCol w:w="2194"/>
        <w:gridCol w:w="792"/>
      </w:tblGrid>
      <w:tr>
        <w:trPr/>
        <w:tc>
          <w:tcPr>
            <w:tcW w:w="1498"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Tar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l. tranzactionata (mil. USD)</w:t>
            </w:r>
          </w:p>
        </w:tc>
        <w:tc>
          <w:tcPr>
            <w:tcW w:w="2194"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Indice</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b/>
                <w:bCs/>
                <w:sz w:val="18"/>
                <w:szCs w:val="18"/>
              </w:rPr>
              <w:t>Variatie lunara</w:t>
            </w:r>
          </w:p>
        </w:tc>
      </w:tr>
      <w:tr>
        <w:trPr/>
        <w:tc>
          <w:tcPr>
            <w:tcW w:w="1498" w:type="dxa"/>
            <w:tcBorders/>
            <w:vAlign w:val="center"/>
          </w:tcPr>
          <w:p>
            <w:pPr>
              <w:pStyle w:val="Normal"/>
              <w:jc w:val="center"/>
              <w:rPr>
                <w:rFonts w:ascii="Arial" w:hAnsi="Arial" w:eastAsia="Arial Unicode MS" w:cs="Arial"/>
                <w:sz w:val="18"/>
                <w:szCs w:val="18"/>
              </w:rPr>
            </w:pPr>
            <w:r>
              <w:rPr>
                <w:rFonts w:cs="Arial" w:ascii="Arial" w:hAnsi="Arial"/>
                <w:sz w:val="18"/>
                <w:szCs w:val="18"/>
              </w:rPr>
              <w:t>Bulgaria</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18,97</w:t>
            </w:r>
          </w:p>
        </w:tc>
        <w:tc>
          <w:tcPr>
            <w:tcW w:w="2194" w:type="dxa"/>
            <w:tcBorders/>
            <w:vAlign w:val="center"/>
          </w:tcPr>
          <w:p>
            <w:pPr>
              <w:pStyle w:val="Normal"/>
              <w:jc w:val="center"/>
              <w:rPr>
                <w:rFonts w:ascii="Arial" w:hAnsi="Arial" w:eastAsia="Arial Unicode MS" w:cs="Arial"/>
                <w:sz w:val="18"/>
                <w:szCs w:val="18"/>
              </w:rPr>
            </w:pPr>
            <w:r>
              <w:rPr>
                <w:rFonts w:cs="Arial" w:ascii="Arial" w:hAnsi="Arial"/>
                <w:sz w:val="18"/>
                <w:szCs w:val="18"/>
              </w:rPr>
              <w:t>SOFIX (472,12)</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4,2%</w:t>
            </w:r>
          </w:p>
        </w:tc>
      </w:tr>
      <w:tr>
        <w:trPr/>
        <w:tc>
          <w:tcPr>
            <w:tcW w:w="14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Ungari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397,74</w:t>
            </w:r>
          </w:p>
        </w:tc>
        <w:tc>
          <w:tcPr>
            <w:tcW w:w="219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BUX (11072,44)</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0,73%</w:t>
            </w:r>
          </w:p>
        </w:tc>
      </w:tr>
      <w:tr>
        <w:trPr/>
        <w:tc>
          <w:tcPr>
            <w:tcW w:w="1498" w:type="dxa"/>
            <w:tcBorders/>
            <w:vAlign w:val="center"/>
          </w:tcPr>
          <w:p>
            <w:pPr>
              <w:pStyle w:val="Normal"/>
              <w:jc w:val="center"/>
              <w:rPr>
                <w:rFonts w:ascii="Arial" w:hAnsi="Arial" w:eastAsia="Arial Unicode MS" w:cs="Arial"/>
                <w:sz w:val="18"/>
                <w:szCs w:val="18"/>
              </w:rPr>
            </w:pPr>
            <w:r>
              <w:rPr>
                <w:rFonts w:cs="Arial" w:ascii="Arial" w:hAnsi="Arial"/>
                <w:sz w:val="18"/>
                <w:szCs w:val="18"/>
              </w:rPr>
              <w:t>Polonia</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2184,28</w:t>
            </w:r>
          </w:p>
        </w:tc>
        <w:tc>
          <w:tcPr>
            <w:tcW w:w="2194" w:type="dxa"/>
            <w:tcBorders/>
            <w:vAlign w:val="center"/>
          </w:tcPr>
          <w:p>
            <w:pPr>
              <w:pStyle w:val="Normal"/>
              <w:jc w:val="center"/>
              <w:rPr>
                <w:rFonts w:ascii="Arial" w:hAnsi="Arial" w:eastAsia="Arial Unicode MS" w:cs="Arial"/>
                <w:sz w:val="18"/>
                <w:szCs w:val="18"/>
              </w:rPr>
            </w:pPr>
            <w:r>
              <w:rPr>
                <w:rFonts w:cs="Arial" w:ascii="Arial" w:hAnsi="Arial"/>
                <w:sz w:val="18"/>
                <w:szCs w:val="18"/>
              </w:rPr>
              <w:t>WIG20 (1757)</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0,3%</w:t>
            </w:r>
          </w:p>
        </w:tc>
      </w:tr>
      <w:tr>
        <w:trPr/>
        <w:tc>
          <w:tcPr>
            <w:tcW w:w="14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Rep. Ceh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1558</w:t>
            </w:r>
          </w:p>
        </w:tc>
        <w:tc>
          <w:tcPr>
            <w:tcW w:w="219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PX50 (818)</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0,7%</w:t>
            </w:r>
          </w:p>
        </w:tc>
      </w:tr>
      <w:tr>
        <w:trPr/>
        <w:tc>
          <w:tcPr>
            <w:tcW w:w="1498"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 – BER</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9,72</w:t>
            </w:r>
          </w:p>
        </w:tc>
        <w:tc>
          <w:tcPr>
            <w:tcW w:w="2194" w:type="dxa"/>
            <w:tcBorders/>
            <w:vAlign w:val="center"/>
          </w:tcPr>
          <w:p>
            <w:pPr>
              <w:pStyle w:val="Normal"/>
              <w:jc w:val="center"/>
              <w:rPr>
                <w:rFonts w:ascii="Arial" w:hAnsi="Arial" w:eastAsia="Arial Unicode MS" w:cs="Arial"/>
                <w:sz w:val="18"/>
                <w:szCs w:val="18"/>
              </w:rPr>
            </w:pPr>
            <w:r>
              <w:rPr>
                <w:rFonts w:cs="Arial" w:ascii="Arial" w:hAnsi="Arial"/>
                <w:sz w:val="18"/>
                <w:szCs w:val="18"/>
              </w:rPr>
              <w:t>RASDAQ-C (1335,94)</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2,8%</w:t>
            </w:r>
          </w:p>
        </w:tc>
      </w:tr>
      <w:tr>
        <w:trPr/>
        <w:tc>
          <w:tcPr>
            <w:tcW w:w="1498"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lovacia</w:t>
            </w:r>
          </w:p>
        </w:tc>
        <w:tc>
          <w:tcPr>
            <w:tcW w:w="1516"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29,18</w:t>
            </w:r>
          </w:p>
        </w:tc>
        <w:tc>
          <w:tcPr>
            <w:tcW w:w="2194"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SAX (175,06)</w:t>
            </w:r>
          </w:p>
        </w:tc>
        <w:tc>
          <w:tcPr>
            <w:tcW w:w="792" w:type="dxa"/>
            <w:tcBorders/>
            <w:shd w:fill="F6F6F6" w:val="clear"/>
            <w:vAlign w:val="center"/>
          </w:tcPr>
          <w:p>
            <w:pPr>
              <w:pStyle w:val="Normal"/>
              <w:jc w:val="center"/>
              <w:rPr>
                <w:rFonts w:ascii="Arial" w:hAnsi="Arial" w:eastAsia="Arial Unicode MS" w:cs="Arial"/>
                <w:sz w:val="18"/>
                <w:szCs w:val="18"/>
              </w:rPr>
            </w:pPr>
            <w:r>
              <w:rPr>
                <w:rFonts w:cs="Arial" w:ascii="Arial" w:hAnsi="Arial"/>
                <w:sz w:val="18"/>
                <w:szCs w:val="18"/>
              </w:rPr>
              <w:t>-3,7%</w:t>
            </w:r>
          </w:p>
        </w:tc>
      </w:tr>
      <w:tr>
        <w:trPr/>
        <w:tc>
          <w:tcPr>
            <w:tcW w:w="1498" w:type="dxa"/>
            <w:tcBorders/>
            <w:vAlign w:val="center"/>
          </w:tcPr>
          <w:p>
            <w:pPr>
              <w:pStyle w:val="Normal"/>
              <w:jc w:val="center"/>
              <w:rPr>
                <w:rFonts w:ascii="Arial" w:hAnsi="Arial" w:eastAsia="Arial Unicode MS" w:cs="Arial"/>
                <w:sz w:val="18"/>
                <w:szCs w:val="18"/>
              </w:rPr>
            </w:pPr>
            <w:r>
              <w:rPr>
                <w:rFonts w:cs="Arial" w:ascii="Arial" w:hAnsi="Arial"/>
                <w:sz w:val="18"/>
                <w:szCs w:val="18"/>
              </w:rPr>
              <w:t>Romania - BVB</w:t>
            </w:r>
          </w:p>
        </w:tc>
        <w:tc>
          <w:tcPr>
            <w:tcW w:w="1516" w:type="dxa"/>
            <w:tcBorders/>
            <w:vAlign w:val="center"/>
          </w:tcPr>
          <w:p>
            <w:pPr>
              <w:pStyle w:val="Normal"/>
              <w:jc w:val="center"/>
              <w:rPr>
                <w:rFonts w:ascii="Arial" w:hAnsi="Arial" w:eastAsia="Arial Unicode MS" w:cs="Arial"/>
                <w:sz w:val="18"/>
                <w:szCs w:val="18"/>
              </w:rPr>
            </w:pPr>
            <w:r>
              <w:rPr>
                <w:rFonts w:cs="Arial" w:ascii="Arial" w:hAnsi="Arial"/>
                <w:sz w:val="18"/>
                <w:szCs w:val="18"/>
              </w:rPr>
              <w:t>82,08</w:t>
            </w:r>
          </w:p>
        </w:tc>
        <w:tc>
          <w:tcPr>
            <w:tcW w:w="2194" w:type="dxa"/>
            <w:tcBorders/>
            <w:vAlign w:val="center"/>
          </w:tcPr>
          <w:p>
            <w:pPr>
              <w:pStyle w:val="Normal"/>
              <w:jc w:val="center"/>
              <w:rPr>
                <w:rFonts w:ascii="Arial" w:hAnsi="Arial" w:eastAsia="Arial Unicode MS" w:cs="Arial"/>
                <w:sz w:val="18"/>
                <w:szCs w:val="18"/>
              </w:rPr>
            </w:pPr>
            <w:r>
              <w:rPr>
                <w:rFonts w:cs="Arial" w:ascii="Arial" w:hAnsi="Arial"/>
                <w:sz w:val="18"/>
                <w:szCs w:val="18"/>
              </w:rPr>
              <w:t>BET (2706,8)</w:t>
            </w:r>
          </w:p>
        </w:tc>
        <w:tc>
          <w:tcPr>
            <w:tcW w:w="792" w:type="dxa"/>
            <w:tcBorders/>
            <w:vAlign w:val="center"/>
          </w:tcPr>
          <w:p>
            <w:pPr>
              <w:pStyle w:val="Normal"/>
              <w:jc w:val="center"/>
              <w:rPr>
                <w:rFonts w:ascii="Arial" w:hAnsi="Arial" w:eastAsia="Arial Unicode MS" w:cs="Arial"/>
                <w:sz w:val="18"/>
                <w:szCs w:val="18"/>
              </w:rPr>
            </w:pPr>
            <w:r>
              <w:rPr>
                <w:rFonts w:cs="Arial" w:ascii="Arial" w:hAnsi="Arial"/>
                <w:sz w:val="18"/>
                <w:szCs w:val="18"/>
              </w:rPr>
              <w:t>-8,93%</w:t>
            </w:r>
          </w:p>
        </w:tc>
      </w:tr>
    </w:tbl>
    <w:p>
      <w:pPr>
        <w:pStyle w:val="Normal"/>
        <w:rPr>
          <w:rFonts w:ascii="Arial" w:hAnsi="Arial" w:cs="Arial"/>
          <w:sz w:val="18"/>
          <w:szCs w:val="18"/>
        </w:rPr>
      </w:pPr>
      <w:r>
        <w:rPr>
          <w:rFonts w:cs="Arial" w:ascii="Arial" w:hAnsi="Arial"/>
          <w:sz w:val="18"/>
          <w:szCs w:val="18"/>
        </w:rPr>
        <w:br/>
      </w:r>
    </w:p>
    <w:p>
      <w:pPr>
        <w:pStyle w:val="Normal"/>
        <w:rPr/>
      </w:pPr>
      <w:r>
        <w:rPr>
          <w:rFonts w:cs="Arial" w:ascii="Arial" w:hAnsi="Arial"/>
          <w:sz w:val="18"/>
          <w:szCs w:val="18"/>
        </w:rPr>
        <w:br/>
      </w:r>
      <w:r>
        <w:rPr>
          <w:rFonts w:cs="Arial" w:ascii="Arial" w:hAnsi="Arial"/>
          <w:b/>
          <w:bCs/>
          <w:sz w:val="18"/>
          <w:szCs w:val="18"/>
        </w:rPr>
        <w:t>Bursa de Valori Budapesta</w:t>
      </w:r>
      <w:r>
        <w:rPr>
          <w:rFonts w:cs="Arial" w:ascii="Arial" w:hAnsi="Arial"/>
          <w:sz w:val="18"/>
          <w:szCs w:val="18"/>
        </w:rPr>
        <w:br/>
        <w:br/>
        <w:t xml:space="preserve">Piata bursiera maghiara a inregistrat o evolutie fluctuanta in luna aprilie, cel putin la nivelul celor mai lichide societati listate. Astfel, putem vorbi de o prima faza de crestere (primele doua saptamani ale lunii), urmata de intrarea pe un trend descendent a indicelui BUX, cel mai reprezentativ la Bursa din Budapesta. La nivelul valorii de inchidere din aprilie, de 11702,44 puncte, indicele inregistreaza o crestere de 18% fata de inceputul acestui an si de 35,6% fata de aceeasi perioada a anului 2003. </w:t>
        <w:br/>
        <w:br/>
        <w:t>Pe piata actiunilor din Ungaria, in luna aprilie s-au efectuat tranzactii in valoare de 1397,74 milioane USD (la un curs de 210,88 HUF/USD in data de 30 aprilie 2004) in usoara scadere fata de luna martie si cu o medie de 66,56 milioane USD pe zi. Cel mai mare rulaj zilnic a fost realizat in data de 16 aprilie, cand s-au efectuat tranzactii cu actiuni in valoare totala de circa 108 milioane USD.</w:t>
        <w:br/>
        <w:br/>
        <w:t>De asemenea, capitalizarea bursiera la 30 aprilie se ridica la circa 19665 milioane USD. Din capitalizarea totala, ponderea cea mai mare in luna aprilie a apartinut sectorului bancar (reprezentat aproape exclusiv de titlurile OTP), cu 28%, urmat de sectorul telecomunicatiilor (22,9%) si sectorul petrolier (20,6%). De remarcat faptul ca aproximativ 70% din capitalizarea bursiera apartine unui numar de 3 titluri: MATAV, MOL si OTP.</w:t>
        <w:br/>
        <w:br/>
      </w:r>
      <w:r>
        <w:rPr>
          <w:rFonts w:cs="Arial" w:ascii="Arial" w:hAnsi="Arial"/>
          <w:sz w:val="18"/>
          <w:szCs w:val="18"/>
        </w:rPr>
        <w:drawing>
          <wp:inline distT="0" distB="0" distL="0" distR="0">
            <wp:extent cx="4330700" cy="2322195"/>
            <wp:effectExtent l="0" t="0" r="0" b="0"/>
            <wp:docPr id="1" name="img_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433" descr=""/>
                    <pic:cNvPicPr>
                      <a:picLocks noChangeAspect="1" noChangeArrowheads="1"/>
                    </pic:cNvPicPr>
                  </pic:nvPicPr>
                  <pic:blipFill>
                    <a:blip r:embed="rId2"/>
                    <a:srcRect l="-5" t="-10" r="-5" b="-10"/>
                    <a:stretch>
                      <a:fillRect/>
                    </a:stretch>
                  </pic:blipFill>
                  <pic:spPr bwMode="auto">
                    <a:xfrm>
                      <a:off x="0" y="0"/>
                      <a:ext cx="4330700" cy="2322195"/>
                    </a:xfrm>
                    <a:prstGeom prst="rect">
                      <a:avLst/>
                    </a:prstGeom>
                  </pic:spPr>
                </pic:pic>
              </a:graphicData>
            </a:graphic>
          </wp:inline>
        </w:drawing>
      </w:r>
      <w:r>
        <w:rPr>
          <w:rFonts w:cs="Arial" w:ascii="Arial" w:hAnsi="Arial"/>
          <w:sz w:val="18"/>
          <w:szCs w:val="18"/>
        </w:rPr>
        <w:br/>
        <w:br/>
        <w:t>Indicele BUX a inceput luna aprilie pe crestere, mai ales in a doua zi a lunii, cand a inregistrat o variatie de +3,12% fata de sedinta precedenta. A fost o sedinta in care principalele societati incluse in BUX au inregistrat cresteri importante: MOL +4,7%, OTP si Richter s-au apreciat cu peste 3%, in timp ce cursul MATAV a urcat cu 2,2%. Dupa cum am aratat, prima jumatate a lunii a consemnat o crestere de 2,14% a indicelui, care a desenat un trend clar crescator. Aceasta a fost si perioada in care BUX a atins un nou maxim istoric, de 11760,77 puncte, in sedinta din 13 aprilie (cand a urcat cu 3,23%, variatia maxima din acest an). Publicarea, cu cateva zile inainte, a rezultatelor financiare de catre banca OTP a impulsionat investitorii, cursul OTP contribuind cel mai mult la aceasta crestere maximala, cu o apreciere de 5,52% (in conditiile in care titlul OTP detine o pondere de peste 30% in cosul BUX. De asemenea, alte societati cu o pondere ridicata in BUX si cu cresteri importante de curs au fost MOL (+3,52%) si MATAV (+3,11%). In sedinta urmatoare insa (14 aprilie), indicele a cunoscut o inversare de situatie, scazand cu 3,02%. Scaderi importante in acea zi, de 14 aprilie, au inregistrat titluri ca RICHTER (-4,58%) si OTP (-3,86%).</w:t>
        <w:br/>
        <w:br/>
        <w:t>A doua jumatate a lunii a inregistrat o scadere de 3,54 a indicelui. In data de 19 aprilie BUX a cunoscut o depreciere semnificativa, de 2,13%, pentru ca in sedinta urmatoare sa aiba loc o corectie, urcand cu 2,67%. Principalii actori ai acestor fluctuatii au fost Antenna Hungaria, MATAV si OTP, care au inregistrat variatii mai ample de pret in sedintele din 19 si 20 aprilie. In zilele urmatoare, indicele si-a mai atenuat din dinamism, inscriindu-se pe un trend descendent, aproape neabatut, pana in data de 30 aprilie, cand a inchis la 11072,44 puncte.</w:t>
        <w:br/>
        <w:br/>
        <w:t>OTP, cea mai mare banca din Ungaria, a bugetat o crestere de 24% a veniturilor totale in acest an, tinta fiind stabilita la 102,85 miliarde HUF. Potrivit oficialilor companiei, dividendul previzionat pentru acest an s-ar putea ridica la 40% din profit, ceea ce s-ar traduce printr-o valoare de 120 HUF/actiune, de doua ori mai mult decat dividendul pe 2003. La finalul lunii aprilie, OTP a incheiat achizitionarea bancii romanesti RoBank, pentru care a platit 47,5 milioane USD, totodata angajandu-se sa investeasca peste 100 milioane USD in urmatorii cinci ani pentru dezvoltarea noii banci.</w:t>
        <w:br/>
        <w:br/>
        <w:t>Dupa ce discutiile dintre MOL si PKN Orlen privind fuziunea s-au lovit de noi divergente in prima parte a lunii aprilie, in urma declaratiilor unui oficial polonez privind posibilitatea amanarii termenului limita – 30 aprilie – pana la care s-au programat negocierile, de catre conducerea companiei maghiare MOL, oficialii acesteia au negat afirmatiile polonezilor, insistand asupra intentiei clare a conducerii maghiare de a finaliza procesul de fuziune pana la finalul lunii aprilie, termenul stabilit initial. Cu toate acestea, in data de 30 aprilie, oficialii celor doua companii au anuntat intr-o declartie comuna de presa intentia lor de a continua discutiile si dupa termenul scadent inital stabilit. Conform acestui comunicat, desi cele doua companii au realizat progrese importante in vederea fuziunii, sunt inca necesare negocieri viitoare pentru a ajunge la o intelegere multumitoare pentru ambele parti.</w:t>
        <w:br/>
        <w:br/>
        <w:t>La jumatatea lunii aprilie, a aparut in presa maghiara o stire privind intentia APV (fondul maghiar al proprietatii de stat) de a privatiza Antenna Hungaria, cea mai mare societate de radioteleviziune din tara. Variantele de privatizare sunt (1) vanzarea de catre stat, care detine 74% din companie, a unui pachet de 50% plus o actiune unui investitor, ramanand ca restul de 24% sa fie vandut prin Bursa de Valori Budapesta sau (2) vanzarea intregului pachet de 74% unui investitor. Deocamdata, APV a refuzat sa faca publica identitatea celor ce au depus oferte in vederea achizitionarii Antenna Hungaria.</w:t>
        <w:br/>
      </w:r>
    </w:p>
    <w:p>
      <w:pPr>
        <w:pStyle w:val="Normal"/>
        <w:rPr/>
      </w:pPr>
      <w:r>
        <w:rPr>
          <w:rFonts w:cs="Arial" w:ascii="Arial" w:hAnsi="Arial"/>
          <w:sz w:val="18"/>
          <w:szCs w:val="18"/>
        </w:rPr>
        <w:br/>
      </w:r>
      <w:r>
        <w:rPr>
          <w:rFonts w:cs="Arial" w:ascii="Arial" w:hAnsi="Arial"/>
          <w:b/>
          <w:bCs/>
          <w:sz w:val="18"/>
          <w:szCs w:val="18"/>
        </w:rPr>
        <w:t>Bursa de Valori Praga</w:t>
      </w:r>
      <w:r>
        <w:rPr>
          <w:rFonts w:cs="Arial" w:ascii="Arial" w:hAnsi="Arial"/>
          <w:sz w:val="18"/>
          <w:szCs w:val="18"/>
        </w:rPr>
        <w:br/>
        <w:br/>
        <w:t>Pentru piata actiunilor din Polonia, luna aprilie a insemnat o perioada de stabilizare a cotatiilor principalelor societati listate, fapt reflectat de intreruperea trendului ascendent pe care s-a inscris indicele PX50 (care cuprinde cele mai tranzactionate societati listate) de la inceputul acestui an si plafonarea acestui indice. Astfel, la nivelul valorii de inchidere, de 818 puncte, variatia fata de luna precedenta este -0,7%. Comparativ cu inceputul anului, indicele a crescut cu 24,1%, in timp ce, fata de aceeasi perioada a anului trecut, cresterea este de 57,1%.</w:t>
        <w:br/>
        <w:br/>
        <w:t>Valoarea tranzactionata pe piata actiunilor a fost de 1558 milioane USD, la un curs de 27,24 CZK/USD in data de 30 aprilie 2004, cu o medie zilnica de 74,2 milioane USD. Rulajul realizat a fost, si in cazul pietei cehesti, usor inferioara lunii precedente. Sectorul obligatiunilor a realizat un rulaj total de circa 2622 milioane USD, fiind cunoscuta dezvoltarea acestui sector in Republica Ceha. Sectorul financiar-bancar a fost si aici cel mai bine reprezentat, cu pste 40% din valoara totala tranzactionata, urmat de transporturi (cu 30%) si energie (20,45%). Komercni Banka a fost cea mai tranzactionata societate a lunii, cu 35,5% din rulajul total, urmata de Cesky Telecom, cu 27,2% si CEZ, cu 20,4%. Rulajul maxim a fost realizat in data de 30 aprilie 2004, cand pe piata actiunilor s-au efectuat tranzactii in valoare de 147,8 milioane USD.</w:t>
        <w:br/>
        <w:br/>
        <w:t>Capitalizarea bursiera a sectorului actiunilor, in ultima zi a lunii, era de 28687 milioane USD, din care 30,7% a fost capitalizarea Erste Bank, in timp ce aproximativ 14% din capitalizarea totala au realizat fiecare din companiile CEZ, Cesky Telecom si Komercni Banka.</w:t>
        <w:br/>
        <w:br/>
      </w:r>
      <w:r>
        <w:rPr>
          <w:rFonts w:cs="Arial" w:ascii="Arial" w:hAnsi="Arial"/>
          <w:sz w:val="18"/>
          <w:szCs w:val="18"/>
        </w:rPr>
        <w:drawing>
          <wp:inline distT="0" distB="0" distL="0" distR="0">
            <wp:extent cx="4321175" cy="2322195"/>
            <wp:effectExtent l="0" t="0" r="0" b="0"/>
            <wp:docPr id="2" name="img_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434" descr=""/>
                    <pic:cNvPicPr>
                      <a:picLocks noChangeAspect="1" noChangeArrowheads="1"/>
                    </pic:cNvPicPr>
                  </pic:nvPicPr>
                  <pic:blipFill>
                    <a:blip r:embed="rId3"/>
                    <a:srcRect l="-5" t="-10" r="-5" b="-10"/>
                    <a:stretch>
                      <a:fillRect/>
                    </a:stretch>
                  </pic:blipFill>
                  <pic:spPr bwMode="auto">
                    <a:xfrm>
                      <a:off x="0" y="0"/>
                      <a:ext cx="4321175" cy="2322195"/>
                    </a:xfrm>
                    <a:prstGeom prst="rect">
                      <a:avLst/>
                    </a:prstGeom>
                  </pic:spPr>
                </pic:pic>
              </a:graphicData>
            </a:graphic>
          </wp:inline>
        </w:drawing>
      </w:r>
      <w:r>
        <w:rPr>
          <w:rFonts w:cs="Arial" w:ascii="Arial" w:hAnsi="Arial"/>
          <w:sz w:val="18"/>
          <w:szCs w:val="18"/>
        </w:rPr>
        <w:br/>
        <w:br/>
        <w:t xml:space="preserve">In prima decada a lunii aprilie, indicele PX50 si-a mentinut evolutia crescatoare din acest an, pana in data de 13 aprilie urcand cu 3,7%, data la care a fost atins un nou maxim pentru 2004, de 854,3 puncte. A urmat insa o sedinta puternic descendenta, in care PX50 a pierdut 2,25%, data de 14 aprilie marcand si inceputul unei perioade cu o evolutie sinuoasa, fara o tendinta clara. </w:t>
        <w:br/>
        <w:br/>
        <w:t>In perioada urmatoare, cea mai mare variatie a inregistrat-o indicele in sedinta din 20 aprilie, cand a crescut cu 1,74%. Pana in ultima sedinta a lunii s-a mentinut evolutia fluctuanta a indicelui; doar in 30 aprilie, pe fondul unei lichiditati generale foarte ridicata, PX50 a cunoscut o scadere puternica, de 2,91% (cea mai mare scadere din acest an), pana la 818 puncte.</w:t>
        <w:br/>
        <w:br/>
        <w:t>Cea mai mare crestere lunara de curs apartine titlurilor Unipetrol, compania de petrol si gaz din Rep. Ceha, de 26%, in timp ce scaderea maxima au inregistrat-o titlurile Philip Morris CR, care s-au depreciat cu 7,9%. Unipetrol a raportat un profit pe 2003 de 87,7 milioane CZK, in scadrere puetrnica fata de 2002, cand societatea raporta un profit de 635,2 milioane CZK. Unipetrol a fost privatizata in acest an, statul vanzand pachetul de 63% din societate. Pe lista scurta s-au aflat companii ca Royal Dutch/Shell Group, MOL si PKN Orlen. PKN Orlen a oferit suma de 13,05 miliarde CZK pentru pachetul de 63% din Unipetrol, oferta aprobata de cabinetul ceh la finalul lunii. La momentul cand PKN a facut publica oferta, ceilalti candidati se retrasera din competitie, din diverse motive. Producatorul international de tigari Philip Morris a anuntat in aceasta luna aprobarea unui dividend brut de 1575 CZK per actiune din profitul anului 2003.</w:t>
        <w:br/>
        <w:br/>
        <w:t>Operatorul de telefonie fixa Cesky Telecom a anuntat posibilitatea de a acorda un dividend de pana la 20 CZK/actiune, din profiturile anilor anteriori, in ciuda pierderii de 1,8 miliarde CZK inregistrata anul trecut. Un oficial al companiei a declarat pentru Interfax ca societatea ar putea repartiza pentru dividende o suma de 6,64 miliarde CZK, cat reprezinta rezultatul reportat din anii precedenti. Politica de dividend stabilita anul trecut prevede acordarea unui procent de 20 – 40% din profitul net ca si dividend, insa pierderile inregistrate in 2003 nu permit acest lucru. Decizia finala va fi luata in AGA de la jumatatea lunii iunie, statul, cu 51% din capitalul social al Cesky Telecom avand principalul cuvant in aceasta problema. Compania ceha opereaza circa 3,6 milioane linii fixe interne, iar anul trecut a preluat Eurotel, principalul operator de telefonie mobila din Republica Ceha, cu peste 4 miloane de clienti. Statul a lansat Cesky Telecom la privatizare in ianuarie a.c.</w:t>
        <w:br/>
        <w:br/>
        <w:t>Martin Roman, directorul general al celei mai mari companii de energie electrica CEZ, a anuntat intentia companiei sale de a se implica puternic in privatizarile companiilor producatoare sau distribuitoare de energie electrica din Europa Centrala si de Est. Prioritatea este Polonia, unde CEZ tinteste mai multi distribuitori de energie electrica, insa acolo guvernul doreste o integrare intre acestia si marile companii din industria miniera. In afara de Polonia, companie ceha este implicata in privatizarile sectoarelor energetice din Bulgaria, unde se afla pe lista scurta a 7 dintre companiile lansate la privatizare si din Slovacia, unde este considerata ca favorita in privatizarea Slovenske Elektrarne.</w:t>
        <w:br/>
      </w:r>
    </w:p>
    <w:p>
      <w:pPr>
        <w:pStyle w:val="Normal"/>
        <w:rPr/>
      </w:pPr>
      <w:r>
        <w:rPr>
          <w:rFonts w:cs="Arial" w:ascii="Arial" w:hAnsi="Arial"/>
          <w:sz w:val="18"/>
          <w:szCs w:val="18"/>
        </w:rPr>
        <w:br/>
      </w:r>
      <w:r>
        <w:rPr>
          <w:rFonts w:cs="Arial" w:ascii="Arial" w:hAnsi="Arial"/>
          <w:b/>
          <w:bCs/>
          <w:sz w:val="18"/>
          <w:szCs w:val="18"/>
        </w:rPr>
        <w:t>Bursa de Valori Bratislava</w:t>
      </w:r>
      <w:r>
        <w:rPr>
          <w:rFonts w:cs="Arial" w:ascii="Arial" w:hAnsi="Arial"/>
          <w:sz w:val="18"/>
          <w:szCs w:val="18"/>
        </w:rPr>
        <w:br/>
        <w:br/>
        <w:t>In Slovacia, piata actiunilor a parcurs o luna de scadere, indicele SAX coborand cu 3,7% fata de luna martie. La nivelul valorii de inchidere, de 175,06 puncte, inregistram o variatie de 1,08% fata de aceeasi perioada din 2003 si o scadere de 1,44% fata de inceputul anul 2004.</w:t>
        <w:br/>
        <w:br/>
        <w:t>Valoarea tranzactionata a depasit 29,1 milioane USD, in usoara scadere fata de luna precedenta. Media zilnica a fost de 1,46 milioane USD, insa aceasta este irelevanta in cazul Bursei din Bratislava, datorita gradului redus de dezvoltare a acesteia, reflectat, printre altele in lichiditatea mica din piata.</w:t>
        <w:br/>
        <w:br/>
      </w:r>
      <w:r>
        <w:rPr>
          <w:rFonts w:cs="Arial" w:ascii="Arial" w:hAnsi="Arial"/>
          <w:sz w:val="18"/>
          <w:szCs w:val="18"/>
        </w:rPr>
        <w:drawing>
          <wp:inline distT="0" distB="0" distL="0" distR="0">
            <wp:extent cx="4330700" cy="2341245"/>
            <wp:effectExtent l="0" t="0" r="0" b="0"/>
            <wp:docPr id="3" name="img_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435" descr=""/>
                    <pic:cNvPicPr>
                      <a:picLocks noChangeAspect="1" noChangeArrowheads="1"/>
                    </pic:cNvPicPr>
                  </pic:nvPicPr>
                  <pic:blipFill>
                    <a:blip r:embed="rId4"/>
                    <a:srcRect l="-5" t="-10" r="-5" b="-10"/>
                    <a:stretch>
                      <a:fillRect/>
                    </a:stretch>
                  </pic:blipFill>
                  <pic:spPr bwMode="auto">
                    <a:xfrm>
                      <a:off x="0" y="0"/>
                      <a:ext cx="4330700" cy="2341245"/>
                    </a:xfrm>
                    <a:prstGeom prst="rect">
                      <a:avLst/>
                    </a:prstGeom>
                  </pic:spPr>
                </pic:pic>
              </a:graphicData>
            </a:graphic>
          </wp:inline>
        </w:drawing>
      </w:r>
      <w:r>
        <w:rPr>
          <w:rFonts w:cs="Arial" w:ascii="Arial" w:hAnsi="Arial"/>
          <w:sz w:val="18"/>
          <w:szCs w:val="18"/>
        </w:rPr>
        <w:br/>
        <w:br/>
        <w:t>In prima saptamana a lunii aprilie, indicele SAX a continuat sa stagneze la nivelul de 181,79 puncte, pentru ca in saptamana urmatoare sa se inscrie pe o tendinta ascendenta. Cea mai mare crestere in prima jumatate a lunii a fost inregistrata in 16 aprilie, cand SAX a urcat cu 1,53%, pana la 186,3 puncte. A urmat o saptamana de relativa stagnare, dupa cum se poate observa si in grafic. In 21 aprilie a fost stabilit maximul lunii, la nivelul de 186,97 puncte. Ultima saptamana din aprilie a consemnat intrarea pe o panta puternic descendenta a indicelui SAX, cu mici exceptii inregistrand zilnic scaderi semnificative, pana la minimul de 175,06 puncte. In penultima sedinta a lunii, indicele a cunoscut cea mai mare scadere, de 3,53%, ceea ce a facut sa coboare sub pragul de 180 de puncte.</w:t>
        <w:br/>
        <w:br/>
        <w:t>Din punctul de vedere al valorii tranzactionate pe piata actiunilor, doar in doua sedinte s-au realizat rulaje semnificative, respectiv in 7 si 8 aprilie, cand s-au efectuat tranzactii in valoare de 6,47 si 9,62 milioane USD, in special in urma unor transferuri mai mari pe piata libera. Astfel, in data de 7 apilie s-a transferat un procent de circa 9% din Chemko Strazske, iar in ziua urmatoare s-a transferat un volum reprezentand 14% din capitalul Excellent London Syndicate (ELS).</w:t>
        <w:br/>
        <w:br/>
        <w:t>Compania olandeza Zentiva, producatoare de medicamente, a lansat oferta publica de preluare a Zentiva Hlohovec, una dintre cele mai lichide societati listate la bursa slovaca, oferind un pret de 1530 SKK/actiune. Zentiva Hlohovec este o companie foarte tanara, infiintata in 2003 prin fuziunea dintre Slovakofarma, cel mai mare producator slovac de medicamente si compania ceha Leciva, cu acelasi obiect de activitate, ambele preluate de Zentiva Olanda.</w:t>
        <w:br/>
      </w:r>
    </w:p>
    <w:p>
      <w:pPr>
        <w:pStyle w:val="Normal"/>
        <w:rPr/>
      </w:pPr>
      <w:r>
        <w:rPr>
          <w:rFonts w:cs="Arial" w:ascii="Arial" w:hAnsi="Arial"/>
          <w:sz w:val="18"/>
          <w:szCs w:val="18"/>
        </w:rPr>
        <w:br/>
      </w:r>
      <w:r>
        <w:rPr>
          <w:rFonts w:cs="Arial" w:ascii="Arial" w:hAnsi="Arial"/>
          <w:b/>
          <w:bCs/>
          <w:sz w:val="18"/>
          <w:szCs w:val="18"/>
        </w:rPr>
        <w:t>Bursa de Valori Varsovia</w:t>
      </w:r>
      <w:r>
        <w:rPr>
          <w:rFonts w:cs="Arial" w:ascii="Arial" w:hAnsi="Arial"/>
          <w:sz w:val="18"/>
          <w:szCs w:val="18"/>
        </w:rPr>
        <w:br/>
        <w:br/>
        <w:t>In Polonia, tranzactiile cu actiuni in luna aprilie au totalizat circa 2184,3 milioane USD, la un curs de 4,057 PLN/USD in data de 30 aprilie 2004, de asemenea in scadere fata de martie si cu o medie zilnica de 109,2 milioane USD. Indicele WIG20, al celor mai lichide societati listate, a inregistrat o usoara scadere de 0,3% fata de luna martie, la o valoare de inchidere de 1757 puncte.</w:t>
        <w:br/>
        <w:br/>
      </w:r>
      <w:r>
        <w:rPr>
          <w:rFonts w:cs="Arial" w:ascii="Arial" w:hAnsi="Arial"/>
          <w:sz w:val="18"/>
          <w:szCs w:val="18"/>
        </w:rPr>
        <w:drawing>
          <wp:inline distT="0" distB="0" distL="0" distR="0">
            <wp:extent cx="4330700" cy="2293620"/>
            <wp:effectExtent l="0" t="0" r="0" b="0"/>
            <wp:docPr id="4" name="img_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437" descr=""/>
                    <pic:cNvPicPr>
                      <a:picLocks noChangeAspect="1" noChangeArrowheads="1"/>
                    </pic:cNvPicPr>
                  </pic:nvPicPr>
                  <pic:blipFill>
                    <a:blip r:embed="rId5"/>
                    <a:srcRect l="-5" t="-10" r="-5" b="-10"/>
                    <a:stretch>
                      <a:fillRect/>
                    </a:stretch>
                  </pic:blipFill>
                  <pic:spPr bwMode="auto">
                    <a:xfrm>
                      <a:off x="0" y="0"/>
                      <a:ext cx="4330700" cy="2293620"/>
                    </a:xfrm>
                    <a:prstGeom prst="rect">
                      <a:avLst/>
                    </a:prstGeom>
                  </pic:spPr>
                </pic:pic>
              </a:graphicData>
            </a:graphic>
          </wp:inline>
        </w:drawing>
      </w:r>
      <w:r>
        <w:rPr>
          <w:rFonts w:cs="Arial" w:ascii="Arial" w:hAnsi="Arial"/>
          <w:sz w:val="18"/>
          <w:szCs w:val="18"/>
        </w:rPr>
        <w:br/>
      </w:r>
    </w:p>
    <w:p>
      <w:pPr>
        <w:pStyle w:val="Normal"/>
        <w:rPr>
          <w:rFonts w:ascii="Arial" w:hAnsi="Arial" w:cs="Arial"/>
          <w:sz w:val="18"/>
          <w:szCs w:val="18"/>
        </w:rPr>
      </w:pPr>
      <w:r>
        <w:rPr>
          <w:rFonts w:cs="Arial" w:ascii="Arial" w:hAnsi="Arial"/>
          <w:sz w:val="18"/>
          <w:szCs w:val="18"/>
        </w:rPr>
        <w:br/>
        <w:t>Prima jumatate a lunii aprilie a consemnat o evolutie buna pentru indicele WIG20, care a cunoscut in aceasta perioada o crestere de 4,6% fata de finalul lunii martie, depasind pragul de 1800 puncte. Trendul ascendent a fost impus de o crestere buna, de 2,54% in a doua sedinta a lunii, la care s-a adaugat o apreciere de 2,32% in data de 13 aprilie, cand a fost atins si maximul lunii, de 1869,68 puncte. Tot atunci a fost realizata cea mai mare valoare tranzactionata a lunii, care s-a ridicat la 169,3 milioane USD.</w:t>
        <w:br/>
        <w:br/>
        <w:t>In a doua jumatate insa, cresterile acumulate au fost anulate de inscrierea pe o panta descendenta a indicelui. Sedinta din 22 aprilie a fost una nefavorabila din acest punct de vedere, WIG20 scazand puternic, cu 3,06%, sub pragul de 1800 lei/actiune. In urmatoarele sedinte –sau inregistrat variatii reduse si de sens contrar, pana in data de 29 aprilie, cand indicele a mai pierdut 2%, pana la minimul lunii aprilie, de 1748,64 puncte.</w:t>
        <w:br/>
        <w:br/>
        <w:t>In problema fuziunii dintre PKN Orlen si compania similara din Ungaria, MOL, oficialitatile polone au schimbat tonul, dupa ce cu putin timp in urma se declarasera nemultumite de posibila diminuare a pozitiei partii polone in noua societate, in urma ultimelor evaluari efectuate. O pozitie mai clara asupra fuziunii va fi exprimata dupa ce va fi consultant raportul intocmit de Nafta Polska, conform ministrului trezoreriei, Zbigniew Kaniewski. De mentionat faptul ca PKN Orlen a achizitionat 63% din Unipetrol, compania similara din Rep. Ceha, pentru suma de 13,05 miliarde CZK (circa 1,92 miliarde PLN). PKN a semnat in ianuarie a.c. un acord preliminar cu Conoco Philips din SUA, care lasa loc unei posibile colaborari in cazul achizitionarii Unipetrol.</w:t>
        <w:br/>
        <w:br/>
        <w:t>Doua societati bancare mari, cu ponderi nu foarte ridicate in cosul WIG20, au anuntat rezultate bune in primul trimestru al acestui an. Astfel, BRE Bank 9, divizia poloneza a Commerzbank Germania a finalizat primele 3 luni ale acestui an cu un profit net de 39,91 milioane PLN (circa 9,8 milioane USD), fata de o pierdere de 63,1 milioane PLN in 2003, ca urmare a scaderii semnificative a pierderilor din segmentul de retail. Bank Zachodni WBK, detinuta de Allied Irish Banks PLC, cel mai mare grup bancar din Irlanda, a uimit investitorii si analistii polonezi prin rezultatele foarte bune raportate pe primul trimestru al acestui an, care au depasit cu mult asteptarile. Astfel, banca a raportat un profit net de 128,78 milioane PLN (circa 31,7 milioane USD), de 2,6 ori mai mare decat in aceeasi perioada a anului 2003, ca urmare a unei evolutii bune in segmentul creditului ipotecar si cel al cartilor de credit. De asemnea, o influenta pozitiva au avut dividendele ridicate incasate de la fondul de pensii Commercial Union, in valoare totala de 52,8 milioane PLN (13 milioane USD).</w:t>
        <w:br/>
      </w:r>
    </w:p>
    <w:p>
      <w:pPr>
        <w:pStyle w:val="Normal"/>
        <w:rPr/>
      </w:pPr>
      <w:r>
        <w:rPr>
          <w:rFonts w:cs="Arial" w:ascii="Arial" w:hAnsi="Arial"/>
          <w:sz w:val="18"/>
          <w:szCs w:val="18"/>
        </w:rPr>
        <w:br/>
      </w:r>
      <w:r>
        <w:rPr>
          <w:rFonts w:cs="Arial" w:ascii="Arial" w:hAnsi="Arial"/>
          <w:b/>
          <w:bCs/>
          <w:sz w:val="18"/>
          <w:szCs w:val="18"/>
        </w:rPr>
        <w:t>Bursa de Valori Sofia</w:t>
      </w:r>
      <w:r>
        <w:rPr>
          <w:rFonts w:cs="Arial" w:ascii="Arial" w:hAnsi="Arial"/>
          <w:sz w:val="18"/>
          <w:szCs w:val="18"/>
        </w:rPr>
        <w:br/>
        <w:br/>
        <w:t>Dintre pietele regionale, singura cu o evolutie buna in aprilie a fost cea din Bulgaria, cel putin la nivelul principalelor societati listate. Astfel, indicele SOFIX a inregistrat o apreciere lunara de 4,2%, la nivelul valorii de inchidere, de 472,12 puncte. Fata de aceeasi perioada a anului trecut, indicele prezinta o crestere de 87,4%, in timp ce fata de inceputul acestui an cresterea este una modesta, de doar 3,9%.</w:t>
        <w:br/>
        <w:br/>
        <w:t>La nivelul valorii tranzactionate pe piata actiunilor, aceasta a fost de 19 milioane USD, la un curs de 1,6538 BGN/USD la 30 aprilie 2004, cu o medie de 0,95 milioane USD pe zi. Rulaje mai mari au fost realizate in prima saptamana in aprilie, cu maximul de 4,53 milioane USD ind ata de 7 aprilie, ca urmare a unor tranzactii mai mari pe piata neoficiala (unde nu exista restrictii de listare referitoare la free-float, numar de actionari, capitalizare, lichiditate).</w:t>
        <w:br/>
        <w:br/>
        <w:br/>
      </w:r>
      <w:r>
        <w:rPr>
          <w:rFonts w:cs="Arial" w:ascii="Arial" w:hAnsi="Arial"/>
          <w:sz w:val="18"/>
          <w:szCs w:val="18"/>
        </w:rPr>
        <w:drawing>
          <wp:inline distT="0" distB="0" distL="0" distR="0">
            <wp:extent cx="4330700" cy="2331720"/>
            <wp:effectExtent l="0" t="0" r="0" b="0"/>
            <wp:docPr id="5" name="img_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436" descr=""/>
                    <pic:cNvPicPr>
                      <a:picLocks noChangeAspect="1" noChangeArrowheads="1"/>
                    </pic:cNvPicPr>
                  </pic:nvPicPr>
                  <pic:blipFill>
                    <a:blip r:embed="rId6"/>
                    <a:srcRect l="-5" t="-10" r="-5" b="-10"/>
                    <a:stretch>
                      <a:fillRect/>
                    </a:stretch>
                  </pic:blipFill>
                  <pic:spPr bwMode="auto">
                    <a:xfrm>
                      <a:off x="0" y="0"/>
                      <a:ext cx="4330700" cy="2331720"/>
                    </a:xfrm>
                    <a:prstGeom prst="rect">
                      <a:avLst/>
                    </a:prstGeom>
                  </pic:spPr>
                </pic:pic>
              </a:graphicData>
            </a:graphic>
          </wp:inline>
        </w:drawing>
      </w:r>
      <w:r>
        <w:rPr>
          <w:rFonts w:cs="Arial" w:ascii="Arial" w:hAnsi="Arial"/>
          <w:sz w:val="18"/>
          <w:szCs w:val="18"/>
        </w:rPr>
        <w:br/>
        <w:br/>
        <w:t>Indicele SOFIX a deschis luna aprilie pe o usoara scadere, minimul lunar fiind de 448,94 puncte, in data de 5 aprilie. Imediat dupa aceea indicele s-a inscris pe o tendinta crescatoare, mai puternica in sedintele din 7 si 8 aprilie, cand a urcat cu peste 2% zilnic si mai lenta in rest, in fiecare zi fiind atinse noi maxime istorice, pana in data de 19 aprilie, cand SOFIX s-a oprit la 493,51 puncte, ultimul maxim istoric de tranzactionare. Aceasta data incheie si prima parte a lunii aprilie, in care indicele a inregistrat o apreciere de 8,92% fata de finalul lunii martie.</w:t>
        <w:br/>
        <w:br/>
        <w:t>In cea de-a doua jumatate a lunii, SOFIX a inregistrat o depreciere cumulata de 4,33% fata de maximul din 19 aprilie. In ultima saptamana a lunii, indicele s-a stabilizat, inregistrand variatii zilnice foarte reduse, pentru a inchide la nivelul de 472,12 puncte.</w:t>
        <w:br/>
      </w:r>
    </w:p>
    <w:p>
      <w:pPr>
        <w:pStyle w:val="Normal"/>
        <w:rPr/>
      </w:pPr>
      <w:r>
        <w:rPr>
          <w:rFonts w:cs="Arial" w:ascii="Arial" w:hAnsi="Arial"/>
          <w:sz w:val="18"/>
          <w:szCs w:val="18"/>
        </w:rPr>
        <w:br/>
      </w:r>
      <w:r>
        <w:rPr>
          <w:rFonts w:cs="Arial" w:ascii="Arial" w:hAnsi="Arial"/>
          <w:b/>
          <w:bCs/>
          <w:sz w:val="18"/>
          <w:szCs w:val="18"/>
        </w:rPr>
        <w:t>Bursa de Valori Bucuresti</w:t>
      </w:r>
      <w:r>
        <w:rPr>
          <w:rFonts w:cs="Arial" w:ascii="Arial" w:hAnsi="Arial"/>
          <w:sz w:val="18"/>
          <w:szCs w:val="18"/>
        </w:rPr>
        <w:br/>
        <w:br/>
        <w:t>Piata bursiera autohtona a parcurs o luna favorabila din punctul de vedere al lichiditatii, dovada fiind rulajul de 2795,4 miliarde lei (circa 82 milioane USD, la un curs de 33865 in data de 30 aprilie), in crestere semnificativa fata de luna martie, de aproape 94%. Cresterea puternica a rulajului BVB a fost insotita de o evolutie neliniara a indicilor bursieri care au consemnat evolutii contradictorii. Indicele BET a fost singurul care a inregistrat o scadere lunara de aproape 9%, in timp ce indicele BET-C a stagnat. Performerul lunii aprilie poate fi considerat indiscutabil indicele BET-FI, care s-a apreciat spectaculos cu circa 33%. In analiza valoriilor indicilor bursieri trebuie sa tinem cont insa, de faptul ca, in aceasta perioada toate societatile au trecut in perioada ex-dividend, fapt ce se repercuteaza asupra valorii acestora, intrucat, prin constructia lor, indicii nu tin cont de dividendele acordate de emitenti.</w:t>
        <w:br/>
        <w:br/>
        <w:t>Luna aprilie s-a situat sub semnul inceperii tranzactionarii actiunilor Rompetrol Rafinare Constanta (RRC) la cota Bursei de Valori Bucuresti. Tranzactiile record cu aceste titluri au determinat un salt impresionant la nivelul valorii tranzactionate, aceasta aproape dublandu-se fata de luna precedenta, desi, in mod paradoxal, la nivelul numarului mediu de tranzactii am inregistrat o scadere de circa 8%. Astfel, am inregistrat un numar mediu de 1951 de tranzactii pe zi, cu o valoare medie de 3,9 milioane USD.</w:t>
        <w:br/>
        <w:br/>
        <w:t>La fel ca in luna precedenta, capitalizarea pietei a inregistrat o crestere de aproape 8%, pana la un nivel de 175111,21 miliarde lei (circa 5,17 miliarde USD). In mod cert, principala contributie a avut-o Rompetrol Rafinare, ca si societate nou listata la cota Bursei, dar si tilurile SIF ale caror cursuri au marcat cresteri accentuate. De altfel, Rompetrol Rafinare conduce si in topul celor mai tranzactionate societati cu un rulaj de 1378 miliarde lei (circa jumatate din rulajul intregii luni). Tot la capitolul lichiditate s-au remarcat Banca Transilvania cu o valoare de tranzactionare de 341 miliarde lei si, oarecum surprinzator, Azomures Tg. Mures cu un rulaj de 186 miliarde lei.</w:t>
        <w:br/>
        <w:br/>
        <w:br/>
      </w:r>
      <w:r>
        <w:rPr>
          <w:rFonts w:cs="Arial" w:ascii="Arial" w:hAnsi="Arial"/>
          <w:sz w:val="18"/>
          <w:szCs w:val="18"/>
        </w:rPr>
        <w:drawing>
          <wp:inline distT="0" distB="0" distL="0" distR="0">
            <wp:extent cx="4333875" cy="2342515"/>
            <wp:effectExtent l="0" t="0" r="0" b="0"/>
            <wp:docPr id="6" name="img_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432" descr=""/>
                    <pic:cNvPicPr>
                      <a:picLocks noChangeAspect="1" noChangeArrowheads="1"/>
                    </pic:cNvPicPr>
                  </pic:nvPicPr>
                  <pic:blipFill>
                    <a:blip r:embed="rId7"/>
                    <a:srcRect l="-5" t="-10" r="-5" b="-10"/>
                    <a:stretch>
                      <a:fillRect/>
                    </a:stretch>
                  </pic:blipFill>
                  <pic:spPr bwMode="auto">
                    <a:xfrm>
                      <a:off x="0" y="0"/>
                      <a:ext cx="4333875" cy="2342515"/>
                    </a:xfrm>
                    <a:prstGeom prst="rect">
                      <a:avLst/>
                    </a:prstGeom>
                  </pic:spPr>
                </pic:pic>
              </a:graphicData>
            </a:graphic>
          </wp:inline>
        </w:drawing>
      </w:r>
      <w:r>
        <w:rPr>
          <w:rFonts w:cs="Arial" w:ascii="Arial" w:hAnsi="Arial"/>
          <w:sz w:val="18"/>
          <w:szCs w:val="18"/>
        </w:rPr>
        <w:br/>
        <w:br/>
        <w:t xml:space="preserve">Fata de inceputul anului, indicele BET prezinta o apreciere de 24,6%, in timp ce in comparatie cu perioada similara din 2003 cresterea este de 54%. Insa in luna aprilie indicele a desenat o tendinta clar descendenta, ceea ce se poate observa din grafic, de la un maxim de 3032,12 puncte in prima zi (cand s-a apreciat cu circa 2%, in urma cresterii mai importante a cursului SNP) pana la un minim de 2700,63 puncte. </w:t>
        <w:br/>
        <w:br/>
        <w:t xml:space="preserve">O prima scadere mai mare a suferit BET in data de 9 aprilie, cand a pierdut 3,06%, in urma presiunii mai mari la vanzare manifestata pentru titlurile BRD, ca efect al anuntarii unui dividend sub asteptari. In data de 19 aprilie BET a cunoscut scaderea maxima in ultimii 2 ani, respectiv de 5%, datorita deprecierii predictibile a cursului TLV, odata cu trecerea datei pana la care mai puteau fi achizitionate actiuni pentru a beneficia de 275 actiuni gratuite la 1000 detinute. De asemenea, in data de 27 aprilie, BET a mai inregistrat o scadere semnificativa, respectiv de 3,89%, odata cu aparitia in presa a unor stiri privind retragerea Occidental din competitia pentru Petrom, ceea ce a dus la o scadere cu 11% a cursului SNP. </w:t>
        <w:br/>
        <w:br/>
        <w:t>Cel mai spectaculos titlu al lunii a fost fara indoiala RRC, a carui evolutie a fost fara precedent pe piata bursiera autohtona. In prima zi de tranzactionare am inregistrat un record absolut din punctul de vedere al volumului, ce depasit 2,1 miliarde actiuni, iar la nivelul cursului evolutia a fost pe masura. Dupa o deschidere la un pret nesperat de scazut, de doar 116 lei/actiune, acesta a urcat peste pragul de 400 de lei actiune. In urmatoarele sedinte cursul RRC s-a inscris pe un trend ascendent urcand pana la un maxim de 780 de lei per actiune.</w:t>
        <w:br/>
        <w:br/>
        <w:t>Tilurile SIF au inregistrat cele mai bune evolutii la nivelul cursurilor de tranzactionare, in conditiile in care primele patru pozitii la acest capitol sunt ocupate de catre acestea. Cele mai mari cresteri le-au avut SIF Transilvania si SIF Banat-Crisana cu aprecieri de 42,47%, urmate de SIF Oltenia cu 36,51% si SIF Moldova, cu 34,92%. Apetitul crescut al investitorilor pentru aceste titluri, manifestat in preajma datelor in care s-au tinut adunarile generale ale actionarilor, a determinat plasarea lor pe locuri fruntase si in clasamentul celor mai lichide societati.</w:t>
        <w:br/>
        <w:br/>
        <w:t>Intrucat, dupa cum amiteam, o parte importanta a emitentilor de la cota Bursei au consemnat scaderi datorate trecerii in perioada ex-dividend, singurele cresteri notabile le-au inregistrat un grup de trei societati mai putin lichide: Amep Pack Tecuci, Sinteza Oradea si Comelf Bistrita. La polul opus, scaderi de amploare, de peste 15% le-au marcat Rompetrol Well Services cu circa 19,77%, Banca Transilvania, cu 17,36% si Santierul Naval Orsova (-16,8%).</w:t>
        <w:br/>
        <w:br/>
        <w:t>Dintre toate cele trei societati, cea mai predictibila scadere a fost cea a actiunilor Banca Transilvania, pentru care in decursul lunii aprilie a trecut data de inregistrare pentru a beneficia de actiuni gratuite. Ulterior acestei date, cursul TLV a fost caracterizat de o volatilitate neobisnuita, scazand initial spre nivelul de 6000 de lei, dupa care a urmat o ascensiune brusca pana la palierul de 6700, urmata de o scadere de amploare a cursului ce a coborat din nou sub pragul de 6000 de lei.</w:t>
        <w:br/>
        <w:br/>
        <w:t>Si celalalt titlu bancar, BRD, a inregistrat o evolutie nefavorabila, scazand semnificativ cu circa 12,5%. Dividendul sub asteptari acordat pentru anul 2003 se pare ca nu a fost primit bine de majoritatea jucatorilor pe piata, fapt ce a determinat instalarea unei usoare dar constante presiuni la vanzare, cursul BRD coborand pana la nivelul de 23.000 de lei per actiune.</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br/>
      </w:r>
      <w:r>
        <w:rPr>
          <w:rFonts w:cs="Arial" w:ascii="Arial" w:hAnsi="Arial"/>
          <w:b/>
          <w:bCs/>
          <w:sz w:val="18"/>
          <w:szCs w:val="18"/>
        </w:rPr>
        <w:t>Bursa Electronica RASDAQ</w:t>
      </w:r>
      <w:r>
        <w:rPr>
          <w:rFonts w:cs="Arial" w:ascii="Arial" w:hAnsi="Arial"/>
          <w:sz w:val="18"/>
          <w:szCs w:val="18"/>
        </w:rPr>
        <w:br/>
        <w:br/>
        <w:t xml:space="preserve">La BER, in luna aprilie s-au efectuat tranzactii in valoare de 330,26 miliarde lei (circa 9,72 milioane USD), din care 124 miliarde lei a fost valoarea totala a ofertelor publice si a privatizarilor APAPS. </w:t>
        <w:br/>
        <w:br/>
        <w:t>Capitalizarea bursiera la finalul lunii era de 63470 miliarde lei, circa 1,87 miliarde USD, din care ponderea principala apartine sectorului financiar, prin Banca Comerciala Carpatica (57,5 milioane USD), Eurom Bank (50,16 milioane USD) si Asirom S.A. (41,4 milioane USD).</w:t>
        <w:br/>
        <w:br/>
      </w:r>
      <w:r>
        <w:rPr>
          <w:rFonts w:cs="Arial" w:ascii="Arial" w:hAnsi="Arial"/>
          <w:sz w:val="18"/>
          <w:szCs w:val="18"/>
        </w:rPr>
        <w:drawing>
          <wp:inline distT="0" distB="0" distL="0" distR="0">
            <wp:extent cx="4333875" cy="2438400"/>
            <wp:effectExtent l="0" t="0" r="0" b="0"/>
            <wp:docPr id="7" name="img_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526" descr=""/>
                    <pic:cNvPicPr>
                      <a:picLocks noChangeAspect="1" noChangeArrowheads="1"/>
                    </pic:cNvPicPr>
                  </pic:nvPicPr>
                  <pic:blipFill>
                    <a:blip r:embed="rId8"/>
                    <a:srcRect l="-5" t="-9" r="-5" b="-9"/>
                    <a:stretch>
                      <a:fillRect/>
                    </a:stretch>
                  </pic:blipFill>
                  <pic:spPr bwMode="auto">
                    <a:xfrm>
                      <a:off x="0" y="0"/>
                      <a:ext cx="4333875" cy="2438400"/>
                    </a:xfrm>
                    <a:prstGeom prst="rect">
                      <a:avLst/>
                    </a:prstGeom>
                  </pic:spPr>
                </pic:pic>
              </a:graphicData>
            </a:graphic>
          </wp:inline>
        </w:drawing>
      </w:r>
      <w:r>
        <w:rPr>
          <w:rFonts w:cs="Arial" w:ascii="Arial" w:hAnsi="Arial"/>
          <w:sz w:val="18"/>
          <w:szCs w:val="18"/>
        </w:rPr>
        <w:br/>
        <w:br/>
        <w:t>Indicele RASDAQ-C a inregistrat o scadere lunara de 2,8% in aprilie, la nivelul valorii de inchidere de 1335,94 puncte, totodata si minimul lunii. Fata de inceputul anului, acest nivel reprezinta o crestere de 4,6%. Ceea mai mare influenta negativa a avut-o evolutia titlurilor Eurom Bank (EURB), societate proaspat listata la BER, care au scazut cu 32%.</w:t>
        <w:br/>
        <w:br/>
        <w:t>In contextul tendintei clar negative pe care a imprimat-o indicele RASDAQ-C in aprilie, cea mai puternica scadere a fost inregistrata in data de 15 aprilie, cand s-a depreciat cu 1,39%, in acea sedinta titlurile EURB scazand cu 8%, iar VEGA cu 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ime Transaction</w:t>
        <w:br/>
        <w:t>11 mai 2004</w:t>
        <w:br/>
        <w:br/>
      </w:r>
      <w:r>
        <w:rPr>
          <w:rFonts w:cs="Arial" w:ascii="Arial" w:hAnsi="Arial"/>
          <w:color w:val="FF0000"/>
          <w:sz w:val="18"/>
          <w:szCs w:val="18"/>
        </w:rPr>
        <w:t>NOTA:</w:t>
      </w:r>
      <w:r>
        <w:rPr>
          <w:rFonts w:cs="Arial" w:ascii="Arial" w:hAnsi="Arial"/>
          <w:sz w:val="18"/>
          <w:szCs w:val="18"/>
        </w:rPr>
        <w:t>Acest material nu poate fi preluat, integral sau partial, in alte surse media, fara acceptul scris al S.S.I.F. Prime Transaction.</w:t>
      </w:r>
    </w:p>
    <w:p>
      <w:pPr>
        <w:pStyle w:val="Normal"/>
        <w:rPr>
          <w:rFonts w:ascii="Arial" w:hAnsi="Arial" w:cs="Arial"/>
          <w:sz w:val="18"/>
          <w:szCs w:val="18"/>
        </w:rPr>
      </w:pPr>
      <w:r>
        <w:rPr>
          <w:rFonts w:cs="Arial" w:ascii="Arial" w:hAnsi="Arial"/>
          <w:sz w:val="18"/>
          <w:szCs w:val="1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19:00Z</dcterms:created>
  <dc:creator>PT6</dc:creator>
  <dc:description/>
  <dc:language>en-US</dc:language>
  <cp:lastModifiedBy>PT6</cp:lastModifiedBy>
  <dcterms:modified xsi:type="dcterms:W3CDTF">2004-06-11T10:32:00Z</dcterms:modified>
  <cp:revision>3</cp:revision>
  <dc:subject/>
  <dc:title>Pietele de capital din Europa Centrala si de Est vs</dc:title>
</cp:coreProperties>
</file>